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 СОРОЧ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АЧИН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11. 2024 года                                                                      № 2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Сорочинского сельского поселения Калачинского муниципального района Омской области № 14 от 03.05.2023 «Об утверждении новой редакции Положения о бюджетном процессе в Сорочинском сельском поселении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 Ом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4 статьи1 Федерального закона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Федеральным законом от 06.10.2023 № 131-ФЗ «Об общих принципах организации местного самоуправления в Российской Федерации», руководствуясь Уставом Сорочинского сельского поселения Калачин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Омской области Совет Сорочинского сельского поселения Калачинского муниципального района Омской области РЕШИЛ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Положение о бюджетном процессе в Сорочинском сельском поселении Калачинского муниципального района Омской области, утвержденное Решением Совета Сорочинского сельского поселения Калачинского муниципального района Омской области № 14 от 03.05.2023 (далее – положение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абзац 15 статьи 6 исключить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татью 9 исключить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spacing w:lineRule="auto" w:line="276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Н.Г. Крысов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76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орочинского</w:t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А.П. Комиссаров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7:00Z</dcterms:created>
  <dc:creator>Chernova Чернова Л Н</dc:creator>
  <dc:description/>
  <cp:keywords/>
  <dc:language>en-US</dc:language>
  <cp:lastModifiedBy>user</cp:lastModifiedBy>
  <cp:lastPrinted>2024-11-25T16:38:00Z</cp:lastPrinted>
  <dcterms:modified xsi:type="dcterms:W3CDTF">2024-11-25T10:38:00Z</dcterms:modified>
  <cp:revision>6</cp:revision>
  <dc:subject/>
  <dc:title/>
</cp:coreProperties>
</file>