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РО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АЛАЧ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02. 2025                                                                                № 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орочинского сельского поселения Калачинского муниципального района Омской области № 14 от 03.05.2023 «Об утверждении новой редакции Положения о бюджетном процессе в Сорочинском сельском поселении Калачинского муниципального района Ом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23 № 131-ФЗ «Об общих принципах организации местного самоуправления в Российской Федерации», руководствуясь Уставом Сорочинского сельского поселения Калачин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мской области Совет Сорочинского сельского поселения Калачинского муниципального района 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Сорочинском сельском поселении Калачинского муниципального района Омской области, утвержденное Решением Совета Сорочинского сельского поселения Калачинского муниципального района Омской области № 14 от 03.05.2023 (далее – положение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абзац 1 части 2 статьи 8 изложить в следующей редакции «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Администрацией Сорочинского сельского поселения Калачинского муниципального района Омской области.» 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 абзаце 3 части 2 статьи 8 слова «не позднее трех месяцев со дня вступления его в силу»» заменить словами «не позднее 1 апреля текущего финансового года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бзац 10 части 2 статьи 12 изложить в следующей редакции «паспорта (проекты паспортов) муниципальных программ (проекты изменений в указанные паспорта)»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4 абзац 2 части 1 статьи 22 изложить следующей реда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государственного (муниципального) задания и (или) иных результатах использования бюджетных ассигнований, проект закона (решения)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Глава сельского поселения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Н.Г.Крысов                           ___________А.П.Комиссаров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14» февраля 2025 год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35:00Z</dcterms:created>
  <dc:creator>Chernova Чернова Л Н</dc:creator>
  <dc:description/>
  <cp:keywords/>
  <dc:language>en-US</dc:language>
  <cp:lastModifiedBy>buh</cp:lastModifiedBy>
  <cp:lastPrinted>2025-02-19T11:10:00Z</cp:lastPrinted>
  <dcterms:modified xsi:type="dcterms:W3CDTF">2025-02-19T05:11:00Z</dcterms:modified>
  <cp:revision>9</cp:revision>
  <dc:subject/>
  <dc:title/>
</cp:coreProperties>
</file>