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т 14.02.2025                    </w:t>
        <w:tab/>
        <w:tab/>
        <w:tab/>
        <w:tab/>
        <w:tab/>
        <w:t xml:space="preserve">                      № 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Сорочин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3.12.2024 № 29 «О бюджете Сорочинского сельского поселения на 2025 и на плановый период 2026 и 2027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Сорочинском сельском поселении Калачинского муниципального района Омском области, Совет Сорочи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Сорочинского сельского поселения от 13.12.2024 № 29 «О бюджете Сорочинского сельского поселения на 2025 год и на плановый период 2026 и 2027 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В  пункте 1 части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11 109 303,37» заменить цифрами «11 226 036,37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ункте 2 части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1 109 303,37» заменить цифрами «11 729 450,87»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3. В пункте 3 части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0,00» заменить цифрами «503 414,50»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4. В пункте 1 части 2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0 201 556,02» заменить цифрами «10 210 757,02», цифры «10 688 048,64» заменить цифрами «10 697 217,64»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В пункте 2 части 2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0 201 556,02» заменить цифрами «10 210 757,02», цифры «10 688 048,64» заменить цифрами «10 697 217,64»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6. В части 2 статьи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 696 000,00» заменить цифрами «1 793 824,89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7. В пункте 1 части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4 660 122,53» заменить цифрами «4 669 555,53», цифры «3 773 575,18» заменить цифрами «3 782 776,18»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цифры «3 772 617,80» заменить цифрами «3 781 786,80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lang w:val="ru-RU"/>
        </w:rPr>
        <w:t>8. Статью 10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lang w:val="ru-RU"/>
        </w:rPr>
        <w:t>«</w:t>
      </w:r>
      <w:r>
        <w:rPr>
          <w:color w:val="000000"/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: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- увеличение в 2025 году бюджетных ассигнований на оплату заключенных от имени Сорочин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;</w:t>
      </w:r>
    </w:p>
    <w:p>
      <w:pPr>
        <w:pStyle w:val="ConsPlus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в 2025 году бюджетных ассигнований дорожного фонда поселения в объеме неполного использования бюджетных ассигнований дорожного фонда поселения 2024 года;</w:t>
      </w:r>
    </w:p>
    <w:p>
      <w:pPr>
        <w:pStyle w:val="ConsPlus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крытие временных кассовых разрывов, возникающих в ходе исполнения бюджета поселения в 2025 году в объеме не более одной двенадцатой общего объема расходов бюджета поселения на 2025 год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е бюджетных ассигнований на реализацию вопросов местного значения в рамках национальных, региональных проектов, муниципальных программ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 культуры, кинематографии, социальной политики, физической культуры и спорта в объеме, не превышающем разницы между остатками, образовавшимися в связи с неполным использованием бюджетных ассигнований в ходе исполнения бюджета поселения в отчетном финансовом году и суммой увеличения бюджетных ассигнований, предусмотренных абзацем 3 настоящей статьи.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1 «Прогноз поступлений налоговых и неналоговых доходов бюджета поселения на 2025 и на плановый период  2026 и 2027 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 Приложение № 2 «Безвозмездные поступления в бюджет поселения на 2025 год и на плановый период 2026 и 2027 годов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14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</w:t>
        <w:tab/>
        <w:tab/>
        <w:tab/>
        <w:tab/>
        <w:t xml:space="preserve">             А.П. Комисс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Сороч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Katya</cp:lastModifiedBy>
  <cp:lastPrinted>2024-01-30T11:00:00Z</cp:lastPrinted>
  <dcterms:modified xsi:type="dcterms:W3CDTF">2025-02-18T06:17:00Z</dcterms:modified>
  <cp:revision>501</cp:revision>
  <dc:subject/>
  <dc:title>________________________________________________</dc:title>
</cp:coreProperties>
</file>