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5.12.2023                                                                                                      № 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Сорочин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897 756,9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897 756,9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9 156 085,77 рублей и на 2026 год в сумме 9 697 578,9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9 156 085,77 рублей, в том числе условно утвержденные расходы в сумме 228 902,15 рублей, и на 2026 год в сумме 9 697 578,98 рублей, в том числе условно утвержденные расходы в сумме 484 878,95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423 300,00 рублей, на 2025 год в размере 1 456 100,00 рублей и на 2026 год в размере 1 963 7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14 от 3 мая 2023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20 000,00 рублей, на 2025 год в размере 20 000,00 рублей и на 2026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3 328 418,87 рублей, в 2025 году в сумме 2 514 743,36 рублей и в 2026 году в сумме 2 506 336,8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504 019,00 рублей, в 2025 году в сумме 504 019,00 рублей и в 2026 году в сумме 504 019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504 019,00 рублей, на 2025 год в сумме 504 019,00 рублей и на 2026 год в сумме 504 019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Сороч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          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3-12-14T08:59:00Z</dcterms:modified>
  <cp:revision>279</cp:revision>
  <dc:subject/>
  <dc:title>________________________________________________</dc:title>
</cp:coreProperties>
</file>