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вета Сорочинского сельского  поселения от  года №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«О бюджете Сорочинского сельского поселения на 2024 год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5 и 2026 годов» 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предоставления иных межбюджетных трансфертов бюджету Калачинского муниципального района Омской области на 2024 год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4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Пользователь Windows</cp:lastModifiedBy>
  <cp:lastPrinted>2017-12-27T14:08:00Z</cp:lastPrinted>
  <dcterms:modified xsi:type="dcterms:W3CDTF">2023-11-10T08:59:00Z</dcterms:modified>
  <cp:revision>111</cp:revision>
  <dc:subject/>
  <dc:title/>
</cp:coreProperties>
</file>