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07  декабря 2023 года</w:t>
        <w:tab/>
        <w:tab/>
        <w:tab/>
        <w:tab/>
        <w:tab/>
        <w:tab/>
        <w:t xml:space="preserve">                      № 37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47 «О бюджете Сороч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6.12.2022  года № 47 «О бюджете Сорочин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5  426 503,32» заменить цифрами «15 261 983,78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6 499 473,33» заменить цифрами «16 334 953,79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8 883 775,44» заменить цифрами «8 719 255,90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вета Сорочинского сельского поселения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2-12-06T11:52:00Z</cp:lastPrinted>
  <dcterms:modified xsi:type="dcterms:W3CDTF">2023-12-08T05:00:00Z</dcterms:modified>
  <cp:revision>455</cp:revision>
  <dc:subject/>
  <dc:title>________________________________________________</dc:title>
</cp:coreProperties>
</file>