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 27 ноября 2023 года</w:t>
        <w:tab/>
        <w:tab/>
        <w:tab/>
        <w:tab/>
        <w:tab/>
        <w:tab/>
        <w:t xml:space="preserve">                      № 3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6.12.2022 года № 47 «О бюджете Сорочин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Сорочинского сельского поселения от 16.12.2022  года № 47 «О бюджете Сорочинского сельского поселения на 2023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5  234 600,55» заменить цифрами «15 426 503,32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6 307 570,56» заменить цифрами «16 499 473,33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ab/>
        <w:t>3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8 691 872,67» заменить цифрами «8 883 775,54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3 год» изложить в редакции согласно приложению № 3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А.П.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вета Сорочинского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                                                                Н.Г.Крысов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22-12-06T11:52:00Z</cp:lastPrinted>
  <dcterms:modified xsi:type="dcterms:W3CDTF">2023-11-27T08:48:00Z</dcterms:modified>
  <cp:revision>453</cp:revision>
  <dc:subject/>
  <dc:title>________________________________________________</dc:title>
</cp:coreProperties>
</file>