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Сорочинского сельского поселения за 2022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Принято Советом Сорочинского сельского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оселения 26  мая  2023 года № 21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 xml:space="preserve">Сорочинском </w:t>
      </w:r>
      <w:r>
        <w:rPr>
          <w:sz w:val="28"/>
          <w:szCs w:val="28"/>
        </w:rPr>
        <w:t>сельском поселении Калачинского муниципального района Омской области 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рочи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Сорочинского сельского поселения за 2022 год по доходам в сумме  12 428 683,91 рублей, по расходам в сумме 13 526 692,13 рублей, дефицит бюджета в сумме  1 098 008,22 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- доходам бюджета поселения по кодам                                                                   классификации доходов бюджетов за 2022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- расходам  бюджета  поселения по разделам и подразделам классификации расходов бюджетов за 2022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- расходам бюджета  поселения по ведомственной структуре расходов бюджета за 2022 год согласно приложению № 3 к настоящему решению;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2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газете «Сорочин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32"/>
          <w:szCs w:val="28"/>
          <w:lang w:val="ru-RU" w:eastAsia="en-US"/>
        </w:rPr>
      </w:pPr>
      <w:r>
        <w:rPr>
          <w:sz w:val="32"/>
          <w:szCs w:val="28"/>
          <w:lang w:val="ru-RU" w:eastAsia="en-US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Глава</w:t>
      </w:r>
      <w:r>
        <w:rPr>
          <w:sz w:val="28"/>
          <w:lang w:val="ru-RU"/>
        </w:rPr>
        <w:t xml:space="preserve"> Сорочинского сельского поселения                                      А.П.Комиссаров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редседатель Совета Сорочинского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сельского поселения                                                                                Н.Г.Кры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.dot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buh</cp:lastModifiedBy>
  <cp:lastPrinted>2023-05-26T15:13:00Z</cp:lastPrinted>
  <dcterms:modified xsi:type="dcterms:W3CDTF">2023-05-30T11:23:00Z</dcterms:modified>
  <cp:revision>181</cp:revision>
  <dc:subject/>
  <dc:title> </dc:title>
</cp:coreProperties>
</file>