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27.01.2023 </w:t>
        <w:tab/>
        <w:tab/>
        <w:tab/>
        <w:tab/>
        <w:tab/>
        <w:tab/>
        <w:t xml:space="preserve">                      № 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363 755,20» заменить цифрами «10 703 405,2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0 363 755,20» заменить цифрами «11 776 375,2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1 072 970,01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 266 590,00» заменить цифрами «1 696 209,34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5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245 027,32» заменить цифрами «4 258 677,3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орочинского                                  н.г.Кры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01-25T08:23:00Z</dcterms:modified>
  <cp:revision>443</cp:revision>
  <dc:subject/>
  <dc:title>________________________________________________</dc:title>
</cp:coreProperties>
</file>