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ОРОЧИ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9.2022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рядке формирования и деятельности комиссии по проведению конкурсного отбора инициативных проектов на территории Сорочинского сельского поселения Калач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26.1 Федерального закона от 06.10.2003        № 131-ФЗ «Об общих принципах организации местного самоуправления        в Российской Федерации», постановлением Правительства Омской области от 07.04.2021 № 133-п «О конкурсном отборе инициативных проектов на территории Омской области», руководствуясь Уставом Сорочинского сельского поселения Калачинского муниципального района Омской области</w:t>
      </w:r>
      <w:r>
        <w:rPr>
          <w:rFonts w:eastAsia="Calibri"/>
          <w:sz w:val="28"/>
          <w:szCs w:val="28"/>
          <w:lang w:eastAsia="en-US"/>
        </w:rPr>
        <w:t>, Совет Сорочин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деятельности комиссии по проведению конкурсного отбора инициативных проектов на территории Сорочинского сельского поселения Калачинского муниципального района Омской области (далее – Порядок)  согласно Приложению  к настоящему Решению.</w:t>
      </w:r>
    </w:p>
    <w:p>
      <w:pPr>
        <w:pStyle w:val="ListParagraph"/>
        <w:widowControl w:val="false"/>
        <w:numPr>
          <w:ilvl w:val="0"/>
          <w:numId w:val="1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Сорочинском муниципальном вестнике» и разместить на официальном сайте Правительства Омской области http://kalach.omskportal.ru.</w:t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Совета                                         Н.Г.Кры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А.П.Комиссаров</w:t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Совета Сорочинского сельского поселения  от 09</w:t>
      </w:r>
      <w:bookmarkStart w:id="0" w:name="_GoBack"/>
      <w:bookmarkEnd w:id="0"/>
      <w:r>
        <w:rPr>
          <w:sz w:val="28"/>
          <w:szCs w:val="28"/>
        </w:rPr>
        <w:t>.09.2022 № 33</w:t>
      </w:r>
    </w:p>
    <w:p>
      <w:pPr>
        <w:pStyle w:val="Normal"/>
        <w:ind w:firstLine="709"/>
        <w:jc w:val="both"/>
        <w:rPr>
          <w:rFonts w:eastAsia="PragmaticaC-Bold"/>
          <w:b/>
          <w:b/>
          <w:bCs/>
          <w:sz w:val="28"/>
          <w:szCs w:val="28"/>
          <w:lang w:eastAsia="en-US"/>
        </w:rPr>
      </w:pPr>
      <w:r>
        <w:rPr>
          <w:rFonts w:eastAsia="PragmaticaC-Bold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PragmaticaC-Bold"/>
          <w:bCs/>
          <w:sz w:val="28"/>
          <w:szCs w:val="28"/>
          <w:lang w:eastAsia="en-US"/>
        </w:rPr>
      </w:pPr>
      <w:r>
        <w:rPr>
          <w:rFonts w:eastAsia="PragmaticaC-Bold"/>
          <w:bCs/>
          <w:sz w:val="28"/>
          <w:szCs w:val="28"/>
          <w:lang w:eastAsia="en-US"/>
        </w:rPr>
        <w:t>Порядок формирования и деятельности комиссии по проведению конкурсного отбора инициативных проектов на территории Сорочин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center"/>
        <w:rPr>
          <w:rFonts w:eastAsia="PragmaticaC-Bold"/>
          <w:b/>
          <w:b/>
          <w:bCs/>
          <w:sz w:val="28"/>
          <w:szCs w:val="28"/>
          <w:lang w:eastAsia="en-US"/>
        </w:rPr>
      </w:pPr>
      <w:r>
        <w:rPr>
          <w:rFonts w:eastAsia="PragmaticaC-Bold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I. Общие положения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1.1. Настоящий Порядок определяет порядок формирования и деятельности комиссии по проведению конкурсного отбора инициативных проектов (далее – конкурсная комиссия)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1.2. Конкурсная комиссия в своей деятельности руководствуется Конституцией Российской Федерации, нормативными правовыми актами Российской Федерации и Омской области, Уставом Сорочинского сельского поселения Калачинского муниципального района Омской области, иными муниципальными правовыми актами Сорочинского сельского поселения Калачинского муниципального района Омской области, настоящим Порядком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II. Задачи конкурсной комиссии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2.1</w:t>
      </w:r>
      <w:r>
        <w:rPr/>
        <w:t xml:space="preserve"> </w:t>
      </w:r>
      <w:r>
        <w:rPr>
          <w:rFonts w:eastAsia="PragmaticaC-Bold"/>
          <w:sz w:val="28"/>
          <w:szCs w:val="28"/>
          <w:lang w:eastAsia="en-US"/>
        </w:rPr>
        <w:t>Основной задачей конкурсной комиссии является принятие решения,  в том числе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III. Порядок деятельности конкурсной комиссии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1. Состав конкурсной комиссии формируется Администрацией и утверждается постановлением Администрац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При этом половина от общего числа членов конкурсной комиссии должна быть назначена на основе предложений Совета Сорочин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2. В состав конкурсной комиссии входят председатель конкурсной комиссии, заместитель председателя конкурсной комиссии, секретарь конкурсной комиссии и иные члены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Конкурсную комиссию возглавляет Глава Администрац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Состав конкурсной комиссии должен составлять не менее 7 человек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3. Председатель конкурсной комиссии: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1) организует работу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2) председательствует на заседаниях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) определяет время, место и дату заседания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4) дает поручения заместителю председателя конкурсной комиссии, секретарю конкурсной комиссии и иным членам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5) осуществляет контроль за реализацией принятых конкурсной комиссией решений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4. В случае отсутствия председателя конкурсной комиссии его полномочия осуществляет по его поручению заместитель председателя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5. Секретарь конкурсной комиссии: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1) подготавливает материалы к заседанию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2) информирует членов конкурсной комиссии о дате, времени и месте проведения заседания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) ведет и оформляет протоколы заседаний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4) по поручению председателя конкурсной комиссии осуществляет иные функции по организационно-техническому и информационно аналитическому обеспечению деятельности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6. Член конкурсной комиссии: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2) вносит предложения по вопросам работы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4) голосует на заседаниях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7. Основной формой работы конкурсной комиссии являются заседания конкурсной комиссии. О дате и времени заседания конкурсной комиссии ее члены уведомляются не позднее чем за два рабочих дней до его проведения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8. Решение конкурсной комиссии о результатах конкурсного отбора принимается в отсутствие инициаторов проекта, подавших заявку, и оформляется протоколом заседания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9. По итогам заседания конкурсной комиссией принимается решение об определении победителей конкурса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10. Победителем (победителями) отбора признается (признаются) инициативный проект (инициативные проекты), получивший (получившие) наибольшее количество голосов жителей Сорочинского сельского поселения при проведении голосования участниками собрания граждан для его (их) последующей реализации в пределах объема бюджетных ассигнований, утвержденных решением о бюджете Сорочинского сельского поселения на очередной финансовый год (на очередной финансовый год и плановый период), на реализацию инициативных проектов, а также в целях выдвижения для получения финансовой поддержки за счет межбюджетных трансфертов из бюджета Омской области.</w:t>
      </w:r>
    </w:p>
    <w:p>
      <w:pPr>
        <w:pStyle w:val="Normal"/>
        <w:suppressAutoHyphens w:val="true"/>
        <w:ind w:firstLine="709"/>
        <w:jc w:val="both"/>
        <w:rPr>
          <w:rFonts w:eastAsia="PragmaticaC-Bold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>3.11. Решения конкурсной комиссии принимаются путем проведения открытого голосования большинством голосов от числа присутствующих на заседании конкурсной комиссии. В случае равенства голосов голос председательствующего на заседании конкурсной комиссии является решающим.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PragmaticaC-Bold"/>
          <w:sz w:val="28"/>
          <w:szCs w:val="28"/>
          <w:lang w:eastAsia="en-US"/>
        </w:rPr>
        <w:t xml:space="preserve">3.12. Решение конкурсной комиссии считается правомочным, если на заседании конкурсной комиссии присутствует не менее половины </w:t>
      </w:r>
      <w:r>
        <w:rPr>
          <w:rFonts w:eastAsia="Calibri" w:eastAsiaTheme="minorHAnsi"/>
          <w:sz w:val="28"/>
          <w:szCs w:val="28"/>
          <w:lang w:eastAsia="en-US"/>
        </w:rPr>
        <w:t>ее членов. Передача (делегирование) голосов членов конкурсной комиссии другому лицу не допускается.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3.13. Решение конкурсной комиссии в срок не позднее 3 рабочих дней с даты его принятия оформляется протоколом заседания конкурсной комиссии, который подписывается председателем конкурсной комиссии, секретарем конкурсной комиссии.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Члены конкурсной комиссии вправе выражать особое мнение по рассматриваемым на заседании конкурсной комиссии вопросам, которое заносится в протокол заседания конкурсной комиссии или прилагается к протоколу в письменной форме.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3.14. В протоколе заседания конкурсной комиссии указываются особое мнение членов конкурсной комиссии (в случае наличия такового).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токол заседания конкурсной комиссии должен содержать следующие данные: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время, дату и место проведения заседания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результаты голосования по каждому из включенных в список для голосования инициативных проектов;</w:t>
      </w:r>
    </w:p>
    <w:p>
      <w:pPr>
        <w:pStyle w:val="Normal"/>
        <w:suppressAutoHyphens w:val="tru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инициативные проекты, прошедшие отбор и подлежащие финансированию из бюджета Сорочинского сельского поселения, в том числе и в целях выдвижения для получения финансовой поддержки за счет межбюджетных трансфертов из бюдж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3.15. Организационное обеспечение деятельности конкурсной комиссии осуществляет Администрация.</w:t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ind w:left="5103" w:hanging="0"/>
        <w:jc w:val="both"/>
        <w:outlineLvl w:val="1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2f2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e76a1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25df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25df7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rsid w:val="00135dea"/>
    <w:pPr>
      <w:spacing w:lineRule="exact" w:line="240"/>
      <w:jc w:val="both"/>
    </w:pPr>
    <w:rPr>
      <w:lang w:val="en-US" w:eastAsia="en-US"/>
    </w:rPr>
  </w:style>
  <w:style w:type="paragraph" w:styleId="ConsPlusNonformat" w:customStyle="1">
    <w:name w:val="ConsPlusNonformat"/>
    <w:uiPriority w:val="99"/>
    <w:qFormat/>
    <w:rsid w:val="00135dea"/>
    <w:pPr>
      <w:widowControl w:val="false"/>
      <w:bidi w:val="0"/>
      <w:spacing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e76a1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c86946"/>
    <w:pPr>
      <w:widowControl w:val="false"/>
      <w:bidi w:val="0"/>
      <w:spacing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25df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e25df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2601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cf44c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60869F-F881-425D-8FCC-CF57C75C44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  <Pages>4</Pages>
  <Words>1140</Words>
  <Characters>6500</Characters>
  <CharactersWithSpaces>762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12:00Z</dcterms:created>
  <dc:creator>Аксенова Л.В.</dc:creator>
  <dc:description/>
  <dc:language>en-US</dc:language>
  <cp:lastModifiedBy>user</cp:lastModifiedBy>
  <cp:lastPrinted>2022-07-01T09:40:00Z</cp:lastPrinted>
  <dcterms:modified xsi:type="dcterms:W3CDTF">2022-09-12T05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