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СОРОЧ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от 23.05.2025       </w:t>
        <w:tab/>
        <w:tab/>
        <w:tab/>
        <w:tab/>
        <w:tab/>
        <w:tab/>
        <w:tab/>
        <w:tab/>
        <w:tab/>
        <w:tab/>
        <w:t>№  1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Сорочинского сельского поселения                           Калачинского муниципального района Омской области за 2024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Сорочинском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 xml:space="preserve">сельском поселении Калачинского муниципального района Омской области Совет </w:t>
      </w:r>
      <w:r>
        <w:rPr>
          <w:sz w:val="28"/>
          <w:lang w:val="ru-RU"/>
        </w:rPr>
        <w:t xml:space="preserve">Сорочинского </w:t>
      </w:r>
      <w:r>
        <w:rPr>
          <w:sz w:val="28"/>
          <w:szCs w:val="28"/>
        </w:rPr>
        <w:t>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lang w:val="ru-RU"/>
        </w:rPr>
        <w:t>Утвердить отчет об исполнении бюджета Сорочинского сельского поселения Калачинского муниципального района Омской области за 2024 год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- по доходам в сумме 20 394 017,65 рублей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- по расходам в сумме 20 848 566,0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дефицит бюджета в сумме 454 548,4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2. Утвердить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lang w:val="ru-RU"/>
        </w:rPr>
        <w:t>- исполнение по доходам бюджета поселения по кодам классификации доходов бюджетов за 2024 год согласно приложению № 1 к настоящему решению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исполнение по расходам бюджета поселения по разделам и подразделам классификации расходов бюджетов за 2024 год согласно приложению № 2 к настоящему решению; 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исполнение по расходам бюджета поселения по ведомственной структуре расходов бюджета за 2024 год согласно приложению № 3 к настоящему решению;</w:t>
      </w:r>
    </w:p>
    <w:p>
      <w:pPr>
        <w:pStyle w:val="Normal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исполнение по источникам финансирования дефицита бюджета поселения по кодам классификации источников финансирования дефицитов бюджетов за 2024 год согласно приложению № 4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3.  </w:t>
      </w:r>
      <w:r>
        <w:rPr>
          <w:sz w:val="28"/>
          <w:szCs w:val="28"/>
          <w:lang w:val="ru-RU"/>
        </w:rPr>
        <w:t>Опубликовать настоящее решение в «Сорочинском муниципальном  вестнике» и разместить на официальном портале Госвеб https://sorochinskogo-r52.gosweb.gosuslugi.ru/glavnoe/byudzhet/otchet-ob-ispolnenii-byudzheta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52"/>
      </w:tblGrid>
      <w:tr>
        <w:trPr>
          <w:trHeight w:val="1453" w:hRule="atLeast"/>
        </w:trPr>
        <w:tc>
          <w:tcPr>
            <w:tcW w:w="4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Н.Г. Крысов</w:t>
            </w:r>
          </w:p>
        </w:tc>
        <w:tc>
          <w:tcPr>
            <w:tcW w:w="4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ороч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П. Комиссар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de-L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01:00Z</dcterms:created>
  <dc:creator>Кириллова</dc:creator>
  <dc:description/>
  <cp:keywords/>
  <dc:language>en-US</dc:language>
  <cp:lastModifiedBy>user</cp:lastModifiedBy>
  <cp:lastPrinted>2025-05-23T15:07:00Z</cp:lastPrinted>
  <dcterms:modified xsi:type="dcterms:W3CDTF">2025-05-23T09:07:00Z</dcterms:modified>
  <cp:revision>83</cp:revision>
  <dc:subject/>
  <dc:title> </dc:title>
</cp:coreProperties>
</file>