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СОРОЧИН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от  28.12.2024 </w:t>
        <w:tab/>
        <w:tab/>
        <w:tab/>
        <w:tab/>
        <w:tab/>
        <w:t xml:space="preserve">       </w:t>
        <w:tab/>
        <w:t xml:space="preserve">                      № 31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 внесении изменений в решение Совета Сорочинского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ru-RU" w:eastAsia="ru-RU"/>
        </w:rPr>
        <w:t>сельского поселения от 15.12.2023 № 40 «О бюджете Сорочинского сельского поселения на 2024 и на плановый период 2025 и 2026 годов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В соответствии со ст. 20 Положения о бюджетном процессе в Сорочинском сельском поселении Калачинского муниципального района Омском области, Совет Сорочинского 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сти изменения в решение Совета Сорочинского сельского поселения от 15.12.2023 № 40 «О бюджете Сорочинского сельского поселения на 2024 год и на плановый период 2025 и 2026 годов»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  подпункте 1) пункта 1 статьи 1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цифры «20 659 139,35» заменить цифрами «20 394 028,1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 w:eastAsia="ru-RU"/>
        </w:rPr>
        <w:t>2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szCs w:val="28"/>
          <w:lang w:val="ru-RU" w:eastAsia="ru-RU"/>
        </w:rPr>
        <w:t>цифры «21 617 102,26» заменить цифрами «20 946 390,9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 w:eastAsia="ru-RU"/>
        </w:rPr>
        <w:t>3. В подпункте 3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цифры «957 962,91» заменить цифрами «552 362,8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 w:eastAsia="ru-RU"/>
        </w:rPr>
        <w:t>4. В  пункт 2 статьи 3: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szCs w:val="28"/>
          <w:lang w:val="ru-RU" w:eastAsia="ru-RU"/>
        </w:rPr>
        <w:t>цифры «11 385 962,70» заменить цифрами «11 145 066,74»;</w:t>
      </w:r>
    </w:p>
    <w:p>
      <w:pPr>
        <w:pStyle w:val="Normal"/>
        <w:tabs>
          <w:tab w:val="clear" w:pos="708"/>
          <w:tab w:val="left" w:pos="741" w:leader="none"/>
          <w:tab w:val="left" w:pos="3783" w:leader="none"/>
        </w:tabs>
        <w:ind w:firstLine="709"/>
        <w:jc w:val="both"/>
        <w:rPr/>
      </w:pPr>
      <w:r>
        <w:rPr>
          <w:sz w:val="28"/>
          <w:szCs w:val="28"/>
          <w:lang w:val="ru-RU" w:eastAsia="ru-RU"/>
        </w:rPr>
        <w:t>5. В подпункте 1) пункта 1 статьи 6: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>цифры «13 744 601,23» заменить цифрами «13 545 540,74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Приложение № 1 «Прогноз поступлений налоговых и неналоговых доходов бюджета поселения на 2024 и на плановый период 2025 и 2026  годов» изложить в редакции согласно приложения №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риложение № 2 «Безвозмездные поступления в бюджет поселения на 2024 год и на плановый период 2025 и 2026 годов» изложить в редакции согласно приложения № 2 к настоящему решению.</w:t>
        <w:tab/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Приложение № 3 «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Приложение № 4 «Ведомственная структура расходов бюджета поселения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1. Приложение № 7 «Источники финансирования дефицита бюджета поселения на 2024 год и  на плановый период 2025 и 2026 годов» изложить в редакции согласно приложению №6 к настоящему решению.</w:t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652"/>
      </w:tblGrid>
      <w:tr>
        <w:trPr>
          <w:trHeight w:val="1453" w:hRule="atLeast"/>
        </w:trPr>
        <w:tc>
          <w:tcPr>
            <w:tcW w:w="46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Н.Г. Крысов</w:t>
            </w:r>
          </w:p>
        </w:tc>
        <w:tc>
          <w:tcPr>
            <w:tcW w:w="4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ы Сорочинс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А.П. Комиссаров</w:t>
            </w:r>
          </w:p>
        </w:tc>
      </w:tr>
    </w:tbl>
    <w:p>
      <w:pPr>
        <w:pStyle w:val="Normal"/>
        <w:ind w:right="284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Dyakova</dc:creator>
  <dc:description/>
  <cp:keywords/>
  <dc:language>en-US</dc:language>
  <cp:lastModifiedBy>user</cp:lastModifiedBy>
  <cp:lastPrinted>2025-01-15T14:16:00Z</cp:lastPrinted>
  <dcterms:modified xsi:type="dcterms:W3CDTF">2025-01-15T08:17:00Z</dcterms:modified>
  <cp:revision>508</cp:revision>
  <dc:subject/>
  <dc:title>________________________________________________</dc:title>
</cp:coreProperties>
</file>