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27.11.2024 года</w:t>
        <w:tab/>
        <w:tab/>
        <w:tab/>
        <w:tab/>
        <w:tab/>
        <w:tab/>
        <w:t xml:space="preserve">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5.12.2023 года № 40 «О бюджете Сорочинского сельского поселения на 2024 и на плановый период 2025 и 2026 годов»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5.12.2023  года № 40 «О бюджете Сороч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20 393 628,56» заменить цифрами «20 659 139,3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1 351 591,47» заменить цифрами «21 617 102,2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1 281 062,70» заменить цифрами «11 385 962,70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3 583 990,44» заменить цифрами «13 744 601,23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1 «Прогноз поступлений налоговых и неналоговых доходов бюджета поселения на 2024 год и на плановый период 2025 и 2026 годов» изложить в редакции  согласно приложению № 1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6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0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Katya</cp:lastModifiedBy>
  <cp:lastPrinted>2024-06-27T08:54:00Z</cp:lastPrinted>
  <dcterms:modified xsi:type="dcterms:W3CDTF">2024-11-29T04:32:00Z</dcterms:modified>
  <cp:revision>484</cp:revision>
  <dc:subject/>
  <dc:title>________________________________________________</dc:title>
</cp:coreProperties>
</file>