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о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>09.04.2024 года</w:t>
        <w:tab/>
        <w:tab/>
        <w:tab/>
        <w:tab/>
        <w:tab/>
        <w:tab/>
        <w:t xml:space="preserve">                      № 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года № 40 «О бюджете Сорочин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5.12.2023  года № 40 «О бюджете Сорочин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0 385 400,99» заменить цифрами «13 533 932,98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647 863,69» заменить цифрами «14 321 395,68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62 462,70» заменить цифрами «787 462,7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 926 062,70» заменить цифрами «4 881 062,70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5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 575 762,87» заменить цифрами «6 724 294,86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6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4 год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0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льзователь Windows</cp:lastModifiedBy>
  <cp:lastPrinted>2024-04-09T15:59:00Z</cp:lastPrinted>
  <dcterms:modified xsi:type="dcterms:W3CDTF">2024-04-09T10:14:00Z</dcterms:modified>
  <cp:revision>474</cp:revision>
  <dc:subject/>
  <dc:title>________________________________________________</dc:title>
</cp:coreProperties>
</file>