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Сорочин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20 394 028,15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20 946 390,9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552 362,80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 ,  за 2024 год  поступило доходов в бюджет  Сорочинского сельского поселения 20 394 017,65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9,53%, исполнение бюджета поселения  по расходам – 20 848 566,06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де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54 548,41  руб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97 824,89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Сорочинского сельского поселения  на 2024  год в размере 11 145 066,74 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Сорочинского сельского поселения 11 047 241,85 рублей,  или 99,12%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20 000,00 руб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Сорочинского сельского поселения за 2024 год исполнены в размере 20 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13 545 540,74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4 году в сумме  504 019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504 019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13 545 540,74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504 019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Сорочинского сельского поселения на 1 января 2025 года равен нулю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buh</cp:lastModifiedBy>
  <cp:lastPrinted>2025-03-27T10:38:00Z</cp:lastPrinted>
  <dcterms:modified xsi:type="dcterms:W3CDTF">2025-03-27T04:41:00Z</dcterms:modified>
  <cp:revision>109</cp:revision>
  <dc:subject/>
  <dc:title/>
</cp:coreProperties>
</file>