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   16.12. 2022                                                                                                  № 4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Сорочинского сельского поселения на 2023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363 755,2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363 755,2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3 году формируются за сч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и местных налогов, а также штрафов по ним, </w:t>
      </w:r>
      <w:r>
        <w:rPr>
          <w:sz w:val="28"/>
          <w:szCs w:val="28"/>
          <w:lang w:val="ru-RU" w:eastAsia="ru-RU"/>
        </w:rPr>
        <w:t>в соответствии с законодательством Российской Федерации о налогах и сборах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бюджета поселения на 2023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3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3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3 год в размере 1 266 59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3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3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Сорочинского сельского поселения Калачинского муниципального района Омской области № 4 от 24 января 2020 года «Об утверждении Положения о бюджетном процессе  в Сороч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3 год в размере 2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3 году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4 245 027,3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3 году в сумме 417 212,8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3 год в сумме         417 212,8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3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4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3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3 год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3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3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поселения на 2023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3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аренды 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3 года остатки средств, полученных из бюджета поселения Калачинским муниципальным районом в форме иных межбюджетных трансфертов, имеющих целевое назначение, подлежат возврату в доход бюджета поселения в течение первых 15 рабочих дней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3 года и действует по 31 декабря 2023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Сорочин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рочинского сельского  поселения                                      А.П. 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вета Сороч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сельского поселения                                                                                  Н.Г.Крыс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2-12-21T09:46:00Z</cp:lastPrinted>
  <dcterms:modified xsi:type="dcterms:W3CDTF">2022-12-21T03:46:00Z</dcterms:modified>
  <cp:revision>260</cp:revision>
  <dc:subject/>
  <dc:title>________________________________________________</dc:title>
</cp:coreProperties>
</file>