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15.09.2023 года</w:t>
        <w:tab/>
        <w:tab/>
        <w:tab/>
        <w:tab/>
        <w:tab/>
        <w:tab/>
        <w:t xml:space="preserve">                      № 2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47 «О бюджете Сороч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6.12.2022  года № 47 «О бюджете Сорочинского сельского поселения на 2023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  224 413,50» заменить цифрами «15 234 600,5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6 297 383,51» заменить цифрами «16 307 570,56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681 685,62» заменить цифрами «8 691 872,67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right="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 Статью 3 дополнить  пунктом 5 следующего содержания: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 Сорочин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»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Сорочинского сельского поселения Калачинского муниципального района Омской области. 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орочинского сельского поселения                                                Н.Г.Крысов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3-09-18T17:02:00Z</cp:lastPrinted>
  <dcterms:modified xsi:type="dcterms:W3CDTF">2023-09-19T02:56:00Z</dcterms:modified>
  <cp:revision>455</cp:revision>
  <dc:subject/>
  <dc:title>________________________________________________</dc:title>
</cp:coreProperties>
</file>