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04.07.2023 года</w:t>
        <w:tab/>
        <w:tab/>
        <w:tab/>
        <w:tab/>
        <w:tab/>
        <w:tab/>
        <w:t xml:space="preserve">                      № 2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47 «О бюджете Сорочин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6.12.2022  года № 47 «О бюджете Сорочинского сельского поселения на 2023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3 287 755,20» заменить цифрами «15 224 413,50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4 360 725,21» заменить цифрами «16 297 383,51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6 745 027,32» заменить цифрами «8 681 685,62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А.П.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вета Сорочинского сельского поселения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22-12-06T11:52:00Z</cp:lastPrinted>
  <dcterms:modified xsi:type="dcterms:W3CDTF">2023-12-01T03:28:00Z</dcterms:modified>
  <cp:revision>447</cp:revision>
  <dc:subject/>
  <dc:title>________________________________________________</dc:title>
</cp:coreProperties>
</file>