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27 января 2023 года</w:t>
        <w:tab/>
        <w:tab/>
        <w:tab/>
        <w:tab/>
        <w:tab/>
        <w:tab/>
        <w:t xml:space="preserve">                      № 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363 755,20» заменить цифрами «10 703 405,20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0 363 755,20» заменить цифрами «11 776 375,2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1 072 970,01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 266 590,00» заменить цифрами «1 696 209,34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5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4 245 027,32» заменить цифрами «4 258 677,3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3-02-20T15:18:00Z</cp:lastPrinted>
  <dcterms:modified xsi:type="dcterms:W3CDTF">2023-02-20T09:18:00Z</dcterms:modified>
  <cp:revision>442</cp:revision>
  <dc:subject/>
  <dc:title>________________________________________________</dc:title>
</cp:coreProperties>
</file>