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17.12.2021                                                                                              № 4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Сорочинского сельского поселения на 2022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930 245,7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930 245,7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2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2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2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2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2 год в размере 1 236 96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2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2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Сороч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Сороч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2 год в размере 20 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2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поселения и (или) работников указанных органов, замещающих должности, не являющиеся должностями муниципальной службы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3 132 617,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2 году в сумме 370 850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2 год в сумме         370 850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2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3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2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2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2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2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поселения на 2022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2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2 году бюджетных ассигнований дорожного фонда поселения в объеме неполного использования бюджетных ассигнований дорожного фонда поселения 2021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2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е использованные по состоянию на 1 января 2022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 и действует по 31 декабря 2022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                Н.Г.Кры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орочинского сельского  поселения                                      А.П.Комиссаров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17T10:52:00Z</cp:lastPrinted>
  <dcterms:modified xsi:type="dcterms:W3CDTF">2021-12-27T10:19:00Z</dcterms:modified>
  <cp:revision>255</cp:revision>
  <dc:subject/>
  <dc:title>________________________________________________</dc:title>
</cp:coreProperties>
</file>