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19.12 .2022 года</w:t>
        <w:tab/>
        <w:tab/>
        <w:tab/>
        <w:tab/>
        <w:tab/>
        <w:tab/>
        <w:t xml:space="preserve">                      № 4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21 года № 49 «О бюджете Сороч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7.12.2021  года № 49 «О бюджете Сороч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5 713 944,52» заменить цифрами «15 693 220,84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7 884 922,75» заменить цифрами «17 864 199,07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226 596,68» заменить цифрами «8 205 873,00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вета Сорочинского сельского поселения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22-12-06T11:52:00Z</cp:lastPrinted>
  <dcterms:modified xsi:type="dcterms:W3CDTF">2023-11-30T09:51:00Z</dcterms:modified>
  <cp:revision>437</cp:revision>
  <dc:subject/>
  <dc:title>________________________________________________</dc:title>
</cp:coreProperties>
</file>