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СОРОЧ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14.10.2022 года</w:t>
        <w:tab/>
        <w:tab/>
        <w:tab/>
        <w:tab/>
        <w:tab/>
        <w:tab/>
        <w:t xml:space="preserve">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Сорочин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7.12.2021 года № 49 «О бюджете Сороч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Сорочинском сельском поселении Калачинского муниципального района Омском области, Совет Сорочин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Сорочинского сельского поселения от 17.12.2021  года № 49 «О бюджете Сороч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4 900 247,96» заменить цифрами «15 713 944,5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7 071 226,19» заменить цифрами «17 884 922,75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8 069 434,08» заменить цифрами «8 226 596,68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бюджета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2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2 год» изложить в редакции согласно приложению № 4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2 год» изложить в редакции согласно приложению № 6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>А.П.Комисса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вета Сорочин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9-11-25T15:20:00Z</cp:lastPrinted>
  <dcterms:modified xsi:type="dcterms:W3CDTF">2023-11-30T09:56:00Z</dcterms:modified>
  <cp:revision>436</cp:revision>
  <dc:subject/>
  <dc:title>________________________________________________</dc:title>
</cp:coreProperties>
</file>