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12.08.2022 года</w:t>
        <w:tab/>
        <w:tab/>
        <w:tab/>
        <w:tab/>
        <w:tab/>
        <w:tab/>
        <w:t xml:space="preserve">                      № 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21 года № 49 «О бюджете Сороч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7.12.2021  года № 49 «О бюджете Сороч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569 381,92» заменить цифрами «14 900 247,96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1 740 360,15» заменить цифрами «17 071 226,19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3 372 634,08» заменить цифрами «8 069 434,0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ю 3 добавить пункт 5 следующего содержания «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Царицын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Сорочин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08-30T08:26:00Z</cp:lastPrinted>
  <dcterms:modified xsi:type="dcterms:W3CDTF">2022-08-30T02:26:00Z</dcterms:modified>
  <cp:revision>434</cp:revision>
  <dc:subject/>
  <dc:title>________________________________________________</dc:title>
</cp:coreProperties>
</file>