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4531" w:leader="underscore"/>
          <w:tab w:val="left" w:pos="7704" w:leader="underscore"/>
        </w:tabs>
        <w:autoSpaceDE w:val="false"/>
        <w:spacing w:lineRule="exact" w:line="322" w:before="0" w:after="0"/>
        <w:ind w:left="3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0"/>
          <w:szCs w:val="30"/>
          <w:lang w:eastAsia="ru-RU"/>
        </w:rPr>
        <w:t>ДОГОВОР № __</w:t>
      </w:r>
    </w:p>
    <w:p>
      <w:pPr>
        <w:pStyle w:val="Normal"/>
        <w:widowControl w:val="false"/>
        <w:shd w:fill="FFFFFF" w:val="clear"/>
        <w:tabs>
          <w:tab w:val="clear" w:pos="708"/>
          <w:tab w:val="left" w:pos="4531" w:leader="underscore"/>
          <w:tab w:val="left" w:pos="7704" w:leader="underscore"/>
        </w:tabs>
        <w:autoSpaceDE w:val="false"/>
        <w:spacing w:lineRule="exact" w:line="322" w:before="0" w:after="0"/>
        <w:ind w:left="31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0"/>
          <w:szCs w:val="30"/>
          <w:lang w:eastAsia="ru-RU"/>
        </w:rPr>
        <w:t>АРЕНДЫ МУНИЦИПАЛЬНОГО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ИМУ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  <w:tab w:val="left" w:pos="8129" w:leader="underscore"/>
          <w:tab w:val="left" w:pos="9770" w:leader="underscore"/>
        </w:tabs>
        <w:autoSpaceDE w:val="false"/>
        <w:spacing w:lineRule="exact" w:line="250" w:before="46" w:after="0"/>
        <w:ind w:left="19"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lang w:eastAsia="ru-RU"/>
        </w:rPr>
        <w:t>С.Сорочин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 xml:space="preserve">«____» ___________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lang w:eastAsia="ru-RU"/>
        </w:rPr>
        <w:t>2022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right="11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lang w:eastAsia="ru-RU"/>
        </w:rPr>
        <w:t xml:space="preserve">Сорочинское сельское поселение Калачин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(свидетельство о включении муниципального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образования в государственный реестр муниципальных образований, серия 001406, №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 36518000, выдано Главным управлением Министерства юстиции Российской Федерации по Центральному Федеральному округу 16 декабря 2005 года), интересы которого представляет исполнительно-распорядительный орган - администрация Сорочинского сельского поселения Калачинского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муниципального района Омской области, ИНН 5515103567, ОГРН 1055527014289, юридический адрес: Омс</w:t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кая область, Калачинский район, с. Сорочино ул. Центральная, 10, в лице главы  Сорочинского сельского поселения  Калачинског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униципального района Омской области Комиссарова Алексея Петровича, действующего на основании Устава, именуемое в дальнейш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 xml:space="preserve">«Арендодатель»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 одной стороны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7"/>
          <w:lang w:eastAsia="ru-RU"/>
        </w:rPr>
        <w:t>именуемый 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дальнейш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 xml:space="preserve">«Арендатор»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ействующего на основании  ____________________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,проживающий по адресу:____________________________, с другой стороны, а при совместном упоминании именуемые «Стороны», заключили настоящ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Договор о нижеследующ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>1. 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252" w:before="55" w:after="0"/>
        <w:ind w:left="22" w:firstLine="709"/>
        <w:jc w:val="both"/>
        <w:rPr>
          <w:rFonts w:ascii="Times New Roman" w:hAnsi="Times New Roman" w:eastAsia="Times New Roman" w:cs="Times New Roman"/>
          <w:color w:val="FF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Арендодатель обязуется предоставить, а Арендатор принять за  плату во временное пользование  для организации розничной торговли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на  территории    Сорочинского  сельского поселения Калачинского   муниципального     района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, следующее недвижимое  имущество </w:t>
      </w:r>
      <w:r>
        <w:rPr>
          <w:rFonts w:eastAsia="Times New Roman" w:cs="Times New Roman" w:ascii="Times New Roman" w:hAnsi="Times New Roman"/>
          <w:spacing w:val="-1"/>
          <w:lang w:eastAsia="ru-RU"/>
        </w:rPr>
        <w:t>(нежилое помещение):</w:t>
      </w:r>
    </w:p>
    <w:p>
      <w:pPr>
        <w:pStyle w:val="Normal"/>
        <w:widowControl w:val="false"/>
        <w:spacing w:lineRule="exact" w:line="317" w:before="0" w:after="0"/>
        <w:ind w:right="2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pacing w:val="-1"/>
          <w:szCs w:val="20"/>
          <w:lang w:eastAsia="ru-RU"/>
        </w:rPr>
        <w:t>1.2.</w:t>
      </w:r>
      <w:r>
        <w:rPr>
          <w:rFonts w:cs="Times New Roman" w:ascii="Times New Roman" w:hAnsi="Times New Roman"/>
          <w:szCs w:val="20"/>
          <w:lang w:eastAsia="ru-RU"/>
        </w:rPr>
        <w:t xml:space="preserve"> Нежилое помещение, назначение: нежилое, этаж:1, расположенное по адресу: Омская область, Калачинский район, с.Сорочино, ул. Школьная, д.2, пом.6П, общей площадью 333,6 кв.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54" w:before="50" w:after="0"/>
        <w:ind w:left="19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Нежилые помещения передаются во временное пользование за плату Арендатору на основании протокола заседа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миссии   по  проведению  аукционов   по   предоставлению   права  аренды   и  безвозмездного   пользования   объектов </w:t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недвижимости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  Сорочинского сельского поселения Калачинского   муниципального   района       от________________ 2022 года.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2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4"/>
          <w:lang w:eastAsia="ru-RU"/>
        </w:rPr>
        <w:t xml:space="preserve">Нежилое помещение считаются </w:t>
      </w:r>
      <w:r>
        <w:rPr>
          <w:rFonts w:eastAsia="Times New Roman" w:cs="Times New Roman" w:ascii="Times New Roman" w:hAnsi="Times New Roman"/>
          <w:spacing w:val="-1"/>
          <w:lang w:eastAsia="ru-RU"/>
        </w:rPr>
        <w:t>переданным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 с момента подписания акта приема-передачи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auto" w:line="240" w:before="60" w:after="0"/>
        <w:ind w:left="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1.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Нежилые помещения являются муниципальной собственностью Сорочинского сельского поселения Калачинского муниципального района О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254" w:before="50" w:after="0"/>
        <w:ind w:left="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1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Арендатор самостоятельно выполняет предусмотренные законодательством Российской Федерации финансовы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иные обязательства в отношении нежилого помещения, согласно настоящему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40" w:before="60" w:after="0"/>
        <w:ind w:left="2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Платежи и расчеты по Договору</w:t>
      </w:r>
    </w:p>
    <w:p>
      <w:pPr>
        <w:pStyle w:val="Normal"/>
        <w:widowControl w:val="false"/>
        <w:shd w:fill="FFFFFF" w:val="clear"/>
        <w:autoSpaceDE w:val="false"/>
        <w:spacing w:lineRule="exact" w:line="252" w:before="58" w:after="0"/>
        <w:ind w:left="2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2.1. За указанное в пункте  1.1. настоящего Договора Арендуемое имущество, сумма   ежемесячной арендной пл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согласно  протоколу  подведения итогов аукциона от _____________2022 г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составляет</w:t>
        <w:tab/>
        <w:t>_____________ (___________________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) рублей _____ копеек (не включая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4" w:leader="underscore"/>
        </w:tabs>
        <w:autoSpaceDE w:val="false"/>
        <w:spacing w:lineRule="auto" w:line="240" w:before="65" w:after="0"/>
        <w:ind w:left="2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2.2. Сумма   ежемесячной арендной платы  за   использование нежилым помещением   составляе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_______ (__________________________)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 рублей ______ копеек (не включая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50" w:before="0" w:after="0"/>
        <w:ind w:left="28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2.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Оплата аренды  нежилого помещения производится Арендатором ежемесячно с  момента подписания акта приема-передачи.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Моментом  исполнения обязательств Арендатора    по оплате арендных платежей является  момент поступления</w:t>
        <w:br/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денежных средств в бюджет Сорочинского сельского поселения Калачи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50" w:before="55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2.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 xml:space="preserve">Оплата по настоящему Договору  вносится Арендатором путем перечисления безналичным платежом на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расчетный счет Арендодателя, указанный в разделе 8 настоящего Договора, суммы арендной платы, ежемесячно, в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срок до 15 (Пятнадцатого)   числа месяца, следующего за отчетным месяцем. В платежном поручении необходим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зывать: номер и дату Договора аренды, а также, за какой период производится опл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5" w:leader="none"/>
        </w:tabs>
        <w:autoSpaceDE w:val="false"/>
        <w:spacing w:lineRule="exact" w:line="250" w:before="60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8"/>
          <w:lang w:eastAsia="ru-RU"/>
        </w:rPr>
        <w:t>2.5.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iCs/>
          <w:color w:val="000000"/>
          <w:spacing w:val="2"/>
          <w:lang w:eastAsia="ru-RU"/>
        </w:rPr>
        <w:t xml:space="preserve">Размер ежемесячной арендной платы за использование нежилого помещения  не может быть </w:t>
      </w:r>
      <w:r>
        <w:rPr>
          <w:rFonts w:eastAsia="Times New Roman" w:cs="Times New Roman" w:ascii="Times New Roman" w:hAnsi="Times New Roman"/>
          <w:iCs/>
          <w:color w:val="000000"/>
          <w:spacing w:val="-1"/>
          <w:lang w:eastAsia="ru-RU"/>
        </w:rPr>
        <w:t>пересмотрен сторонами в сторону умень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250" w:before="0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2.6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Размер годовой арендной платы за использование    нежилого помещения, может быть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зменен в сторону увеличения, но не чаще одного раза в год, согласно независимой оценке, определенной в порядке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редусмотренном законодательством об оценочн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52" w:before="65" w:after="0"/>
        <w:ind w:left="5" w:right="1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Изменение размера арендной платы (цены Договора аренды) производится письменным уведомл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рендодателем Арендатора с указанием размера и срока платежа, которое является неотъемлемой частью договора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аренды. Момент получения уведомления Арендатором определяется в любом случае не позднее 5-ти дней от даты его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отправки заказным пись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auto" w:line="240" w:before="60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2.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В арендную плату не включены:</w:t>
      </w:r>
    </w:p>
    <w:p>
      <w:pPr>
        <w:pStyle w:val="Normal"/>
        <w:widowControl w:val="false"/>
        <w:shd w:fill="FFFFFF" w:val="clear"/>
        <w:autoSpaceDE w:val="false"/>
        <w:spacing w:lineRule="exact" w:line="252" w:before="55" w:after="0"/>
        <w:ind w:left="10" w:right="5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- плата за страхование недвижимого имущества, плата за эксплуатационное обслуживание, плата за коммунальные платежи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, плата за предоставляемые технико-эксплуатационные услуги по ремонту и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обслуживанию  нежилого помещения.</w:t>
      </w:r>
    </w:p>
    <w:p>
      <w:pPr>
        <w:pStyle w:val="Normal"/>
        <w:widowControl w:val="false"/>
        <w:shd w:fill="FFFFFF" w:val="clear"/>
        <w:autoSpaceDE w:val="false"/>
        <w:spacing w:lineRule="exact" w:line="250" w:before="60" w:after="0"/>
        <w:ind w:right="2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Срок действ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6415" w:leader="underscore"/>
          <w:tab w:val="left" w:pos="8434" w:leader="underscore"/>
        </w:tabs>
        <w:autoSpaceDE w:val="false"/>
        <w:spacing w:lineRule="exact" w:line="250" w:before="0" w:after="0"/>
        <w:ind w:left="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3.1.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Договор действует в течение 5 (Пять) лет, с __________  2022 года п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о _________2027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, и считается заключенным 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момента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58" w:after="0"/>
        <w:ind w:left="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3.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widowControl w:val="false"/>
        <w:shd w:fill="FFFFFF" w:val="clear"/>
        <w:autoSpaceDE w:val="false"/>
        <w:spacing w:lineRule="exact" w:line="259" w:before="55" w:after="0"/>
        <w:ind w:left="14" w:right="1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Заключение на новый срок договора аренды нежилого помещения осуществляется в строгом соответствии с нормами действующего законодательства РФ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4" w:before="55" w:after="0"/>
        <w:ind w:left="2" w:firstLine="709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При прекращении действия настоящего договора Арендатор подводит сальдо расчетов к настоящему Договору,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 xml:space="preserve">результатом   которого   является   двухсторонний   акт   сверки   расчетов,   фиксирующий наличие или отсутствие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задолженности Аренда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4" w:before="60" w:after="0"/>
        <w:ind w:left="2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По окончании срока действия договора, или в случае его досрочного расторжения,  Арендатор обязан в течение пяти дней после указанной даты передать нежилое помещение  Арендодателю по акту приема-передачи, в том состоянии, в котором его 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получил, передав, в том числе, и все произведенные в помещении неотделимые улучшения, (указываются в акте), без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возмещения их стоимости, если даже улучшения были произведены с согласия Арендода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4" w:before="53" w:after="0"/>
        <w:ind w:left="2" w:firstLine="709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Договор может прекратить свое действие до истечения его срока в случаях и на основании, предусмотренных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действующим законодательством, настоящим Договор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55" w:after="0"/>
        <w:ind w:right="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>4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spacing w:lineRule="auto" w:line="240" w:before="62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lang w:eastAsia="ru-RU"/>
        </w:rPr>
        <w:t>4.1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lang w:eastAsia="ru-RU"/>
        </w:rPr>
        <w:t xml:space="preserve">Права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lang w:eastAsia="ru-RU"/>
        </w:rPr>
        <w:t>Арендода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62" w:before="41" w:after="0"/>
        <w:ind w:left="5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1.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Беспрепятственно производить периодический осмотр нежилого помещения на предмет соблюдения условий их эксплуатации и использования по назначению в соответствии с п. 1.1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6" w:leader="none"/>
        </w:tabs>
        <w:autoSpaceDE w:val="false"/>
        <w:spacing w:lineRule="exact" w:line="257" w:before="55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1.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Осуществлять  контроль перечисления Арендатором  платежей,  предусмотренных разделом 2 настоящего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spacing w:lineRule="exact" w:line="259" w:before="53" w:after="0"/>
        <w:ind w:left="5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1.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Требовать    досрочного    расторжения    настоящего    Договора    в    одностороннем    порядке, в случаях, предусмотренных п. 6.3. настоящего Догово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9" w:before="50" w:after="0"/>
        <w:ind w:left="2" w:firstLine="709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Арендодатель вправе не чаще 1 раза в год инициировать актуализацию рыночной стоимости арендной платы на основании отчета независимого оценщ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7" w:before="50" w:after="0"/>
        <w:ind w:left="2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Арендодатель вправе установить сроки проведения текущего ремонта нежилого помещения   по согласованию с Арендатором, в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оответствии с установленными нормати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spacing w:lineRule="auto" w:line="240" w:before="65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lang w:eastAsia="ru-RU"/>
        </w:rPr>
        <w:t>4.2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Арендодатель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spacing w:lineRule="exact" w:line="257" w:before="46" w:after="0"/>
        <w:ind w:left="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2.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В течение 14 дней с момента подписания настоящего Договора передать помещение  Арендатору, для последующего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пользования по назначению, по акту приема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6" w:leader="none"/>
        </w:tabs>
        <w:autoSpaceDE w:val="false"/>
        <w:spacing w:lineRule="exact" w:line="266" w:before="43" w:after="0"/>
        <w:ind w:left="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2.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8"/>
          <w:lang w:eastAsia="ru-RU"/>
        </w:rPr>
        <w:t xml:space="preserve">Не вмешиваться в хозяйственную деятельность Арендатора, если она не наносит ущерба окружающей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риродной среде и не нарушает прав и законных интересов друг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spacing w:lineRule="exact" w:line="266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lang w:eastAsia="ru-RU"/>
        </w:rPr>
        <w:t>4.3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lang w:eastAsia="ru-RU"/>
        </w:rPr>
        <w:t>Права Арендат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52" w:before="0" w:after="0"/>
        <w:ind w:left="1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3.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Арендатор вправе производить любой текущий ремонт нежилого помещения, а также капитальный ремонт, только после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олучения письменного согласия Арендод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65" w:leader="none"/>
        </w:tabs>
        <w:autoSpaceDE w:val="false"/>
        <w:spacing w:lineRule="exact" w:line="250" w:before="58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3.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Арендатор  имеет  право   использовать   помещение  по   назначению   -   обеспечивать   потребителей  Сорочинского сельского поселения Калачинского муниципального района Омской области розничной торговл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2" w:before="60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рендатор, при наличии письменного согласия Арендодателя, вправе сдать помещение третьим лицам в субаренду или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ередать в безвозмездное пользование,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4" w:before="60" w:after="0"/>
        <w:ind w:left="10" w:right="2016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Арендатор обладает иными правами, определенными действующим законодательством»</w:t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Обязанности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рендат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2" w:before="67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ринять в  течение 14 дней с момента подписания настоящего Договора помещение у Арендодателя по акту приема-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пере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65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помещение исключительно по целевому назначению, указанному п. 1.1. настоящего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52" w:before="55" w:after="0"/>
        <w:ind w:left="1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Оплачивать  расходы на содержание  помещения в полной исправности и техническом, противопожарном состоянии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оответствующем   состоянию      до   передачи   их  Арендодателю,   их   страхование,   включая   страхование   своей ответственности, а также расходы, возникающие в связи с их эксплуа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exact" w:line="252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Нести ответственность в полном объеме за сохранность, правильность и законность эксплуатации помещения, за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вред, причиненный третьим лицам, его механизмами, устройствами, оборудованием.   Возмещать Арендодател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атериальный ущерб и убытки, вызванные ненадлежащим исполнением взятых на себя обязательств по исполнению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одержанию и сохранностью помещения, а также случайной утратой или гибелью помещ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exact" w:line="252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Содержать  переданное помещение  в   исправном  состоянии,   не  допускать  ухудшения  технического  состояния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мущества. В случае необходимости принимать меры по устранению их технических и физически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exact" w:line="252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Своевременно и в полном объеме вносить плату по Договору в размере, порядке и в сроки, установленные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разделом    2    настоящего    Договора.    Представлять    Арендодателю    копии документов об осуществлении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редусмотренных настоящим Договором платеж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exact" w:line="257" w:before="62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Ежегодно, на конец отчетного периода,    проводить сверку расчетов, осуществляемых в соответствии с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настоящим Догов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exact" w:line="250" w:before="6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существлять  самостоятельно и за свой счет техническое обслуживание, текущий ремонт помещения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оперативно устранять аварийные неисправности (повреждения) помещения.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0" w:right="5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Затраты Арендатора на проведение капитального либо текущего ремонта не могут быть зачтены в счет уплаты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арендной платы.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0" w:righ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Стоимость всех произведенных Арендатором неотделимых улучшений  состояния помещения после проведения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ремонта, по окончании срока действия Договора, а также в случае его досрочного расторжения по инициативе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торон, компенсации Арендодателем не подлежат, и передается Арендодателю по акту приема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4" w:leader="none"/>
        </w:tabs>
        <w:autoSpaceDE w:val="false"/>
        <w:spacing w:lineRule="exact" w:line="254" w:before="55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4.4.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Обеспечить беспрепятственный доступ к помещению Арендодателя (его полномочных представителей), представителей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надзорных и административных органов с целью проверки документации и контроля использования по назначению  помещения</w:t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4" w:before="58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ведомить Арендодателя об изменении реквизитов (юридический адрес, изменение организационно-правовой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формы, переименование, банковские реквизиты и т.п.) в течение 5 дней. В случае неисполнения Арендатором данной обязанности заказная и иная корреспонденция, направленная Арендодателем по старому почтовому адресу, считается направленной по принадлеж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7" w:before="53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Не позднее, чем за два месяца до истечения срока действия настоящего Договора заявить о своем намерении 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заключить новый договор, а также    письменно сообщить Арендодателю о предстоящей передаче помещения в связи с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кончанием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4.4.1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В  течение  5  (пяти)  календарных дней  со дня  прекращения действия  настояще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54" w:before="58" w:after="0"/>
        <w:ind w:left="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Договора передать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Арендодателю по акту приема-передачи помещения в том состоянии, в котором Арендодатель передал его Арендатору в день подписания настоящего Договора, с учетом нормального изн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autoSpaceDE w:val="false"/>
        <w:spacing w:lineRule="exact" w:line="252" w:before="55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4.4.1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В течение суток извещать Арендодателя о всяком повреждении, аварии или ином событии, нанесшем(или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грозящем нанести) помещению  ущерб, и своевременно принимать все возможные меры по предотвращению угрозы против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дальнейшего разрушения или повреждения помещения.</w:t>
      </w:r>
    </w:p>
    <w:p>
      <w:pPr>
        <w:pStyle w:val="Normal"/>
        <w:widowControl w:val="false"/>
        <w:shd w:fill="FFFFFF" w:val="clear"/>
        <w:autoSpaceDE w:val="false"/>
        <w:spacing w:lineRule="exact" w:line="252" w:before="0" w:after="0"/>
        <w:ind w:left="7" w:righ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4"/>
          <w:lang w:eastAsia="ru-RU"/>
        </w:rPr>
        <w:t>4.4.14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lang w:eastAsia="ru-RU"/>
        </w:rPr>
        <w:t xml:space="preserve">..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Незамедлительно сообщать Арендодателю обо всех нарушениях его прав, как собственника, а такж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рушениях прав Арендатора и претензиях со стороны третьих лиц.</w:t>
      </w:r>
    </w:p>
    <w:p>
      <w:pPr>
        <w:pStyle w:val="Normal"/>
        <w:widowControl w:val="false"/>
        <w:shd w:fill="FFFFFF" w:val="clear"/>
        <w:autoSpaceDE w:val="false"/>
        <w:spacing w:lineRule="exact" w:line="252" w:before="0" w:after="0"/>
        <w:ind w:right="3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254" w:before="62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Сторона, не исполнившая или исполнившая ненадлежащим образом обязательства по настоящему Договору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несет имущественную и иную ответственность, а также обязана возместить причиненные убытки в полном размере, в соответствии с действующим законодательством РФ и настоящим Догов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254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В случае нарушения сроков,  предусмотренных п. 2.4.  настоящего Договора    Арендодатель имеет право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отребовать, а Арендатор обязан уплатить в бюджет Сорочинского сельского поселения Калачинского муниципального района Омской области  пени в размере 0,10 % от суммы задолженности за каждый день просроч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, если Арендатор допустит просрочку оплаты арендной платы в срок, предусмотренный п. 2.4 более чем 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на 25 (двадцать  пять) календарных дней.     Арендодатель вправе направить письменное требование об оплат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сроченного   платежа   и   досрочного   внесения   авансом   ежемесячного   размера   арендной платы, который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засчитывается за следующий месяц аренды помещения, а Арендатор обязан исполнить указанное требование в течение 5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(пяти) банковских дней с даты его полу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62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Если Арендатор, в срок, предусмотренный   п. 4.4.11. настоящего Договора, не заявил о намерении заключить </w:t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новый договор,  и,     не возвратил Арендодателю,     в срок,  предусмотренныйп.4.4.12.настоящегоДоговора,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фактически используемое помещение, Арендодатель вправе отказать Арендатору в заключении нового договора и требовать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от него внесения арендной платы за все время фактического использования помещения после прекращения срока действия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настоящего Догов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Неиспользование помещения   Арендатором после заключения настоящего Договора не может служить основанием для 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отказа от внесения арендной платы и    обязанностей по их содержанию, указанных п. 4.4.3 - 4.4.5. настоящего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Догов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2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Если Арендатор по своей вине не возвратил помещение, либо возвратил несвоевременно, он уплачивает Арендодателю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арендную плату за все время просрочки, а также неустойку в размере 1000 рублей за просроченный пери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В случае неправильно оформленного платежного поручения или нарушения сроков перечисления арендной платы </w:t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по вине обслуживающего Арендатора банка, оплата аренды не засчитывается и Арендодатель вправе выставить 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штрафные санк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74" w:after="0"/>
        <w:ind w:left="7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При просрочке очередного платежа по настоящему Договору свыше двух месяцев и использовании помещения   не для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 xml:space="preserve">организации розничной торговли на территории Сорочинского сельского поселения Калачинского муниципального района Омской области  Арендодатель вправе,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в случае, если Арендатор   не   устранит все нарушения   в течение 5 дней с момента получения соответствующег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ведомления от Арендодателя, досрочно расторгнуть настоящий Договор, в односторонне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2" w:before="53" w:after="0"/>
        <w:ind w:left="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5.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8"/>
          <w:lang w:eastAsia="ru-RU"/>
        </w:rPr>
        <w:t xml:space="preserve">В случае причинения вреда, порчи помещения, Арендатор обязан за свой счет и своими силами, привести помещение в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первоначальное состояние, в котором Арендодатель передал Арендатору его в день подписания настоящего Догово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 также возместить в месячный срок Арендодателю причиненные в результате действия или бездействия Арендатора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ущерб и убыт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54" w:before="118" w:after="0"/>
        <w:ind w:left="17" w:firstLine="709"/>
        <w:jc w:val="both"/>
        <w:rPr>
          <w:rFonts w:ascii="Times New Roman" w:hAnsi="Times New Roman" w:eastAsia="Times New Roman" w:cs="Times New Roman"/>
          <w:color w:val="000000"/>
          <w:spacing w:val="-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Уплата санкций, установленных настоящим Договором, не освобождает Арендатора от выполнения обязательств по настоящему Договору, а также возмещения причиненных убыт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8" w:after="0"/>
        <w:ind w:left="17" w:firstLine="709"/>
        <w:jc w:val="both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Ответственность сторон в иных случаях определяется в соответствии с действующим законодательством </w:t>
      </w: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  <w:t>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65" w:after="0"/>
        <w:ind w:right="17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 Расторжение и досрочное прекращение договор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59" w:before="48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Настоящий Договор может быть расторгнут по взаимному согласию сторон или по инициативе одной из сторон, 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учаях, предусмотренных настоящим Договором, в порядке, установленном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Досрочное расторжение настоящего    Договора возможно по соглашению Сторон, в судебном порядке при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нарушении условий договора,    при прекращении деятельности Сторон,   либо в иных случаях и на основаниях, </w:t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предусмотренных законодательством Российской Федерации. В этом случае заинтересованная Сторона обязан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52" w:before="62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направить письменное уведомление другой стороне не позднее одного месяца до предполагаемого срока расторжения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52" w:before="0" w:after="0"/>
        <w:ind w:left="5" w:firstLine="709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 xml:space="preserve">Арендодатель    вправе досрочно во внесудебном порядке расторгнуть Договор в одностороннем порядке в 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12" w:before="12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я помещения не по целевому назначению, указанному п. 1.1. настоящего Догово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12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при неуплате или просрочке очередного платежа по настоящему Договору свыше двух месяце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12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существенного ухудшения Арендатором фактического состояния используемого помещ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12" w:before="2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выполнения ремонтов, согласованных с Арендатором, и определенных настоящим Договор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12" w:before="5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не подписания Арендатором в течение установленного срока акта приема-передачи помещ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4" w:before="53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lang w:eastAsia="ru-RU"/>
        </w:rPr>
        <w:t xml:space="preserve">сдачи помещения третьим лицам    в субаренду, залог,    пользование, в том числе и по договору о совместной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еятельности, договору о сотрудничестве, иному хозяйственному договору, без письменного согласия Арендодателя, </w:t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а также совершения Арендатором   иных действий, влекущих за собой ухудшение, порчу помещения,   или приводящих к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отчуждению и передаче помещ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9" w:before="5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не  подписания  дополнительного  соглашения  об  изменении  ежемесячной  арендной  платы  в  соответствии  с </w:t>
      </w: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  <w:t>условиями настоящего   Догов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7" w:before="53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при принятии Арендодателем  решения об  использовании помещения для муниципальных нужд Сорочинского сельского поселения Калачинского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муниципального района Омской обла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ind w:left="1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3.9     невыполнение Арендатором полностью или частично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В этом случае в адрес Арендатора направляется письменное уведомление, в соответствии с которым Арендатору </w:t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 xml:space="preserve">предлагается устранить нарушения. При непринятии мер Арендатором в течение 5 (пяти) рабочих дней после </w:t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получения письменного уведомления настоящий Договор считается расторгнутым,  и Арендатор обяза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и Арендатор обязан внести Арендодателю оплату, согласно разделу 2 настоящего Договора до момента расторжения настоящего Договора, а также передать помещение, в порядке, предусмотренном п. 4.4.12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,3.10. Настоящий договор считается расторгнутым в одностороннем порядке по инициативе Арендодателя с момента получения Арендатором не позднее, чем за 30 календарных дней, соответствующего уведомления (под роспись или заказным письмом с уведомлени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.4.</w:t>
        <w:tab/>
        <w:t>Договор аренды движимого муниципального имущества, может быть, расторгнут по инициативе Арендатора, 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.4.1.</w:t>
        <w:tab/>
        <w:t>если   Арендодатель   не   предоставляет   помещение   в   пользование   Арендатору,   либо   создает   препятствия   при использовании помещения, в соответствии с условиями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.4.2.</w:t>
        <w:tab/>
        <w:t>если помещение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.5.</w:t>
        <w:tab/>
        <w:t>Настоящий договор считается расторгнутым со дня, указанного в письменном уведомлении   о расторжении договора. При досрочном расторжении настоящего Договора, по инициативе Арендатора, последний, не позднее, чем за 30 дней, письменно уведомляет об этом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6.6.</w:t>
        <w:tab/>
        <w:t>Требование о расторжении настоящего Договора может быть заявлено в Арбитражный суд Омской области только после получения отказа другой стороны на предложение о расторжении договора, либо неполучения ответа в срок, указанный в пред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1.</w:t>
        <w:tab/>
        <w:t>В случае невозможности полного или частичного исполнения любой из Сторон обязательств по настоящему Договору вследствие непреодолимой силы, срок исполнения обязательств по настоящему Договору отодвигается соразмерно времени, в течение которого будут действовать данные обстоятельства, в порядке, предусмотренном действующим законодательством Российской Федерации. При этом обе Стороны должны письменно известить друг друга о начале и конце д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2.</w:t>
        <w:tab/>
        <w:t>Все уведомления и сообщения, направляемые сторонами по договору друг другу, должны составляться в письменной форме, и считаются поданными надлежащим образом, если они направлены заказными письмами или доставлены лично по юридическим адресам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3.</w:t>
        <w:tab/>
        <w:t>Реорганизация Арендодателя не является основанием для изменения условий или расторж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4.</w:t>
        <w:tab/>
        <w:t>Все споры, которые могут возникнуть из настоящего Договора или в связи с ним, подлежат урегулированию, в первую очередь,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В случае невозможности разрешения разногласий путем переговоров они подлежат рассмотрению в Арбитражном суде Омской области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7.5.</w:t>
        <w:tab/>
        <w:t>Настоящий Договор составлен в трёх экземплярах, имеющих одинаковую юридическую силу, по одному экземпляру для каждой из Сторон, один экземпляр – в Управление Федеральной регистрационной службы, кадастра и картографии по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>8. Реквизиты и 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Арендода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Арендато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Муниципальное        образование         -          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646931, Омская   область,  Калачинский   район,  с. Сорочино, ул. Центральная, 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ИНН5515103567,КПП551501001,БИК 045209001, ОКТМО 5261843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 xml:space="preserve">УФК       по       Омской       области       (Администрация Сорочинского сельского поселения Калачинского    муниципального    района Омской области,    лицевой    счет 04313001520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банк ОТДЕЛЕНИЕ ОМСК г.ОМ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 xml:space="preserve">р/с 401018101000000100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КБК 612 1 11 05035 10 0000 120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 xml:space="preserve">(плата за  ____2022 года      за   аренду помещен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Глава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Комиссаров А.П.  ______________</w:t>
              <w:tab/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«___» ___________ 202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______________________ 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«__»__________  202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К Т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ёма – передачи в аренду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орочино                                                                                                 ______________  2022  г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орочинского сельского поселения  Калачинского района Омской области  в лице  главы администрации Комиссарова Алексея Петровича, с одной стороны, а  ______________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7"/>
          <w:lang w:eastAsia="ru-RU"/>
        </w:rPr>
        <w:t>именуемый 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дальнейш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 xml:space="preserve">«Арендатор»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ействующего на основании  _______________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 xml:space="preserve">,проживающий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произвели приём – передачу нежилого помещения по адресу: Омская область, Калачинский район, с.Сорочино ул. Школьная, д.2, помещение 6П общей площадью 333,6 кв.м  для организации розничной торговли. Помещение на момент передачи помещение нуждается в текущем косметическом ремонте 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ал:                                                                      Принял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                   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 А.П.Комиссаров                    _________________ /____________./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.___.2022 г.                                                                 ___.____.2022 г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280" w:after="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4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4.4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4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4.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4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%1."/>
      <w:lvlJc w:val="left"/>
      <w:pPr>
        <w:tabs>
          <w:tab w:val="num" w:pos="4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6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4.1.%1."/>
      <w:lvlJc w:val="left"/>
      <w:pPr>
        <w:tabs>
          <w:tab w:val="num" w:pos="5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3"/>
    </w:lvlOverride>
  </w:num>
  <w:num w:numId="16">
    <w:abstractNumId w:val="12"/>
    <w:lvlOverride w:ilvl="0">
      <w:startOverride w:val="4"/>
    </w:lvlOverride>
  </w:num>
  <w:num w:numId="17">
    <w:abstractNumId w:val="6"/>
    <w:lvlOverride w:ilvl="0">
      <w:startOverride w:val="3"/>
    </w:lvlOverride>
  </w:num>
  <w:num w:numId="18">
    <w:abstractNumId w:val="8"/>
    <w:lvlOverride w:ilvl="0">
      <w:startOverride w:val="1"/>
    </w:lvlOverride>
  </w:num>
  <w:num w:numId="19">
    <w:abstractNumId w:val="3"/>
    <w:lvlOverride w:ilvl="0">
      <w:startOverride w:val="4"/>
    </w:lvlOverride>
  </w:num>
  <w:num w:numId="20">
    <w:abstractNumId w:val="2"/>
    <w:lvlOverride w:ilvl="0">
      <w:startOverride w:val="6"/>
    </w:lvlOverride>
  </w:num>
  <w:num w:numId="21">
    <w:abstractNumId w:val="5"/>
    <w:lvlOverride w:ilvl="0">
      <w:startOverride w:val="10"/>
    </w:lvlOverride>
  </w:num>
  <w:num w:numId="22">
    <w:abstractNumId w:val="1"/>
    <w:lvlOverride w:ilvl="0">
      <w:startOverride w:val="1"/>
    </w:lvlOverride>
  </w:num>
  <w:num w:numId="23">
    <w:abstractNumId w:val="9"/>
    <w:lvlOverride w:ilvl="0">
      <w:startOverride w:val="3"/>
    </w:lvlOverride>
  </w:num>
  <w:num w:numId="24">
    <w:abstractNumId w:val="10"/>
    <w:lvlOverride w:ilvl="0">
      <w:startOverride w:val="10"/>
    </w:lvlOverride>
  </w:num>
  <w:num w:numId="25">
    <w:abstractNumId w:val="4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14:00Z</dcterms:created>
  <dc:creator>buh</dc:creator>
  <dc:description/>
  <cp:keywords/>
  <dc:language>en-US</dc:language>
  <cp:lastModifiedBy>buh</cp:lastModifiedBy>
  <cp:lastPrinted>2022-05-23T09:42:00Z</cp:lastPrinted>
  <dcterms:modified xsi:type="dcterms:W3CDTF">2022-07-04T09:28:00Z</dcterms:modified>
  <cp:revision>13</cp:revision>
  <dc:subject/>
  <dc:title/>
</cp:coreProperties>
</file>