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3"/>
        <w:gridCol w:w="1135"/>
        <w:gridCol w:w="1701"/>
        <w:gridCol w:w="1701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3 0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3 0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3 019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 2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 2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 299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1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1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181 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9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4 год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 000,00 рублей (Окл)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× 6,17 % (Рдопл) +120,31 (РК) +278,57(Нач))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×     12 месяцев (М) × 0,069388 (К) = 1000 рублей – расчет на 2025 год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 000,00 рублей (Окл)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× 6,17 % (Рдопл) +120,31 (РК) +278,57(Нач))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×     12 месяцев (М) × 0,069388 (К) = 1000 рублей – расчет на 2026 год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3-11-13T06:47:00Z</dcterms:modified>
  <cp:revision>115</cp:revision>
  <dc:subject/>
  <dc:title/>
</cp:coreProperties>
</file>