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12.2022                                                                                                  №  4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Сорочин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63 755,2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63 755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266 59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245 027,3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417 212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417 212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          А.П. 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сельского поселения                                                                                  Н.Г.Кры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2-12-19T14:33:00Z</cp:lastPrinted>
  <dcterms:modified xsi:type="dcterms:W3CDTF">2022-12-19T08:34:00Z</dcterms:modified>
  <cp:revision>264</cp:revision>
  <dc:subject/>
  <dc:title>________________________________________________</dc:title>
</cp:coreProperties>
</file>