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/>
        <w:tab/>
        <w:tab/>
        <w:tab/>
        <w:tab/>
        <w:tab/>
        <w:tab/>
        <w:tab/>
        <w:tab/>
        <w:tab/>
      </w:r>
      <w:r>
        <w:rPr>
          <w:sz w:val="28"/>
          <w:szCs w:val="28"/>
        </w:rPr>
        <w:t>Приложение № 6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2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 xml:space="preserve">к решению Совета Сорочинского сельского  поселения от 16.12.2022 года № 47 </w:t>
      </w:r>
    </w:p>
    <w:p>
      <w:pPr>
        <w:pStyle w:val="Normal"/>
        <w:tabs>
          <w:tab w:val="clear" w:pos="708"/>
          <w:tab w:val="left" w:pos="342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«О бюджете Сорочинского сельского поселения на 2023 год»  </w:t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СЛУЧАИ И ПОРЯДОК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предоставления иных межбюджетных трансфертов бюджету Калачинского муниципального района Омской области на 2023 год</w:t>
      </w:r>
    </w:p>
    <w:p>
      <w:pPr>
        <w:pStyle w:val="Normal"/>
        <w:ind w:firstLine="63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I. Случаи предоставления иных межбюджетных трансфертов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Иные межбюджетные трансферты из бюджета поселения предоставляется бюджету Калачинского муниципального района Омской области в соответствии с заключенными соглашениями на выполнение отдельных бюджетных полномочий финансового органа и организацию ритуальных услуг в части создания специализированной службы по вопросам похоронного дел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II. Методика распределения иных межбюджетных трансфертов</w:t>
      </w:r>
    </w:p>
    <w:p>
      <w:pPr>
        <w:pStyle w:val="2"/>
        <w:spacing w:lineRule="auto" w:line="240" w:before="0" w:after="0"/>
        <w:ind w:firstLine="720"/>
        <w:jc w:val="both"/>
        <w:rPr>
          <w:i/>
          <w:i/>
          <w:color w:val="0000FF"/>
          <w:sz w:val="28"/>
          <w:szCs w:val="28"/>
          <w:lang w:val="ru-RU" w:eastAsia="ru-RU"/>
        </w:rPr>
      </w:pPr>
      <w:r>
        <w:rPr>
          <w:i/>
          <w:color w:val="0000FF"/>
          <w:sz w:val="28"/>
          <w:szCs w:val="28"/>
          <w:lang w:val="ru-RU" w:eastAsia="ru-RU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Объем иного межбюджетного трансферта бюджету Калачинского муниципального района Омской области на выполнение отдельных бюджетных полномочий финансового органа сельского поселения определяется по форму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мбт  = Рфо + Ру, гд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мбт – объем межбюджетного трансферта на выполнение отдельных бюджетных полномочий финансового орган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фо – общий объем затрат на исполнение полномочий (за исключением  полномочия, связанного с ведением бюджетного учета субъекта централизованного учета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Py – норматив затрат на исполнение полномочий, связанных с ведением  бюджетного учета субъекта централизованного уче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 Общий объем затрат на исполнение полномочий (за исключением  полномочия, связанного с ведением бюджетного учета субъекта централизованного учета) рассчитывается по форму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Pфо = Ni  ×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H, гд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Ni – норматив финансовых затрат на выполнение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го полномоч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 – количество полномочий, определяемых соглашением (за исключением  полномочия, связанного с ведением бюджетного учета субъекта централизованного учета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Ni = Окл ×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мес × К, гд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кл – оклад по должности муниципальной службы «ведущий специалист», установленный в Калачинском муниципальном районе Омской обла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Nмес – количество месяцев выполнения полномочий в плановом  год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 – поправочный коэффициент, равный 0,05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 Норматив затрат на исполнение полномочий, связанных с ведением  бюджетного учета субъекта централизованного учета рассчитывается по форму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 = Pc × Ку, гд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Pc – норматив расходов на содержание органа местного самоуправления на 2023 год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у – удельный вес норматива расходов на содержание органа местного самоуправления в общем нормативе на содержание органов местного самоуправления сельских поселений Калачинского муниципального района на 2023 год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Объем иного межбюджетного трансферта бюджету Калачинского муниципального района Омской области на организацию ритуальных услуг в части создания специализированной службы по вопросам похоронного дела определяется по форму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пд = (Окл × Рдопл + РК + Нач) × М × К, гд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пд – объем иного межбюджетного трансферта бюджету Калачинского муниципального района Омской области на организацию ритуальных услуг в части создания специализированной службы по вопросам похоронного дел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л – должностной оклад работника специализированной организации, которому поручено исполнение обязанностей по вопросам похоронного дел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допл – размер доплаты работника специализированной организации (в процентах) за выполнение дополнительной работы по осуществлению переданного полномочия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К – районный коэффициент, равный 15%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ч – отчисления во внебюджетные фонды от начисленной заработной платы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 – количество месяцев выполнения полномочий в плановом год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 – поправочный коэффициент, равный 0,069388.</w:t>
      </w:r>
    </w:p>
    <w:p>
      <w:pPr>
        <w:pStyle w:val="2"/>
        <w:spacing w:lineRule="auto" w:line="240" w:before="0" w:after="0"/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2"/>
        <w:spacing w:lineRule="auto" w:line="240" w:before="0" w:after="0"/>
        <w:ind w:left="708" w:firstLine="12"/>
        <w:rPr>
          <w:sz w:val="28"/>
          <w:szCs w:val="28"/>
          <w:lang w:val="ru-RU"/>
        </w:rPr>
      </w:pPr>
      <w:r>
        <w:rPr>
          <w:sz w:val="28"/>
          <w:szCs w:val="28"/>
        </w:rPr>
        <w:t>III</w:t>
      </w:r>
      <w:r>
        <w:rPr>
          <w:sz w:val="28"/>
          <w:szCs w:val="28"/>
          <w:lang w:val="ru-RU"/>
        </w:rPr>
        <w:t>. Порядок предоставления иных межбюджетных трансфертов</w:t>
      </w:r>
    </w:p>
    <w:p>
      <w:pPr>
        <w:pStyle w:val="2"/>
        <w:spacing w:lineRule="auto" w:line="240" w:before="0" w:after="0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Иные межбюджетные трансферты предоставляются бюджету Калачинского муниципального района в пределах бюджетных ассигнований, предусмотренных администрацией поселения настоящим решением, в соответствии с кассовым планом исполнения бюджета поселения на текущий финансовый год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Иные межбюджетные трансферты перечисляется с лицевого счета администрации поселения на счет бюджета Калачинского муниципального района Омской области и расходуется через лицевые счета, открытые получателям средств бюджета Калачинского муниципального района Омской области, в соответствии с законодательством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88" w:right="73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7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Style18">
    <w:name w:val="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3T04:47:00Z</dcterms:created>
  <dc:creator>1</dc:creator>
  <dc:description/>
  <cp:keywords/>
  <dc:language>en-US</dc:language>
  <cp:lastModifiedBy>buh</cp:lastModifiedBy>
  <cp:lastPrinted>2022-12-16T09:58:00Z</cp:lastPrinted>
  <dcterms:modified xsi:type="dcterms:W3CDTF">2022-12-16T04:19:00Z</dcterms:modified>
  <cp:revision>116</cp:revision>
  <dc:subject/>
  <dc:title/>
</cp:coreProperties>
</file>