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Сорочинского сельского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63 755,2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63 755,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1 266 59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Сороч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Сороч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4 245 027,3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417 212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417 212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рочинского сельского  поселения                                      А.П. 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Пользователь Windows</cp:lastModifiedBy>
  <cp:lastPrinted>2022-11-08T08:52:00Z</cp:lastPrinted>
  <dcterms:modified xsi:type="dcterms:W3CDTF">2022-11-14T05:18:00Z</dcterms:modified>
  <cp:revision>257</cp:revision>
  <dc:subject/>
  <dc:title>________________________________________________</dc:title>
</cp:coreProperties>
</file>