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Сорочинского сельского поселения                          Калачинского муниципального района Омской области                                                                  на 2025 год и на плановый период 2026 и 2027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1 109 303,3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1 109 303,3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10 201 556,02 рублей и на 2027 год в сумме 10 688 048,6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10 201 556,02 рублей, в том числе условно утвержденные расходы в сумме  248 900,78 рублей, и на 2027 год в сумме 10 688 048,64 рублей, в том числе условно утвержденные расходы в сумме 521 664,18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Сорочинского сельского поселения Калачинского муниципального района Омской области на 2025 год в размере 1 696 000,00 рублей, на 2026 год в размере 1 641 700,00 рублей и на 2027 год в размере 2 097 4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Сорочинского сельского поселения Калачинского муниципального района Омской области № 14 от 3 мая 2023 года «Об утверждении Положения о бюджетном процессе в Сороч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Сорочин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очинского сельского поселения Калачинского муниципального района Омской области на 2025 год в размере 20 000,00 рублей, на 2026 год в размере 20 000,00 рублей и на 2027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Сорочинского сельского поселения Калачинского муниципального района Омской области осуществляется в порядке, установленном администрацией Сорочин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4 660 122,53 рублей, в 2026 году в сумме 3 773 575,18 рублей и в 2027 году в сумме 3 772 617,80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517 210,30 рублей, в 2026 году в сумме 517 210,30 рублей и в 2027 году в сумме 517 210,3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517 210,30 рублей, на 2026 год в сумме 517 210,30 рублей и на 2027 год в сумме 517 210,3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Сороч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Сороч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рочинского сельского  поселения                            А.П. 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Сорочинского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Katya</cp:lastModifiedBy>
  <cp:lastPrinted>2023-11-15T10:31:00Z</cp:lastPrinted>
  <dcterms:modified xsi:type="dcterms:W3CDTF">2024-11-12T04:26:00Z</dcterms:modified>
  <cp:revision>379</cp:revision>
  <dc:subject/>
  <dc:title>________________________________________________</dc:title>
</cp:coreProperties>
</file>