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СОРО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от   15.07. 2024                                                                                   № 31-п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1 полугодие 2024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Сорочин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1 полугодие 2024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5 894 477,97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6 335 281,12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440 803,15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1 полугодие 2024 года в Совет Сорочин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 А.П.Комиссар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buh</cp:lastModifiedBy>
  <cp:lastPrinted>2010-10-20T13:44:00Z</cp:lastPrinted>
  <dcterms:modified xsi:type="dcterms:W3CDTF">2024-07-15T10:30:00Z</dcterms:modified>
  <cp:revision>60</cp:revision>
  <dc:subject/>
  <dc:title> </dc:title>
</cp:coreProperties>
</file>