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ОРО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17.10. 2023                                                                                  № 88-п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9 месяцев 2023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Сорочин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9 месяцев 2023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11 690 453,95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12 163 627,49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в сумме 473 173,54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9 месяцев 2023 года в Совет Сорочин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       А.П.Комиссар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.dot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buh</cp:lastModifiedBy>
  <cp:lastPrinted>2010-10-20T13:44:00Z</cp:lastPrinted>
  <dcterms:modified xsi:type="dcterms:W3CDTF">2023-10-17T09:58:00Z</dcterms:modified>
  <cp:revision>57</cp:revision>
  <dc:subject/>
  <dc:title> </dc:title>
</cp:coreProperties>
</file>