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СОРО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4 октября  2024 года                                                                     № 42-п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9 месяцев 2024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Сорочин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9 месяцев 2024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17 518 553,95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18 151 150,54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632 596,59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9 месяцев 2024 года в Совет Сорочин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 А.П.Комиссар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buh</cp:lastModifiedBy>
  <cp:lastPrinted>2010-10-20T13:44:00Z</cp:lastPrinted>
  <dcterms:modified xsi:type="dcterms:W3CDTF">2024-10-14T09:16:00Z</dcterms:modified>
  <cp:revision>60</cp:revision>
  <dc:subject/>
  <dc:title> </dc:title>
</cp:coreProperties>
</file>