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АДМИНИСТРАЦИЯ СОРО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21                                                                                                               № 9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от 24.12.2019 г. № 74-п «Об утвержд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8 ст.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 от 09.07.2019 г.     № 36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ую программу Сорочинского сельского поселения  Калачинского муниципального района Омской области от 24.12.2019 г. № 74-п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, утвержденную постановлением администрации Сорочинского сельского поселения  Калачинского муниципального района Омской области от 24.12.2019 г. № 74-п изложить в редакции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А.П.Комиссаров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ороч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01.02.2021 № 9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 xml:space="preserve"> </w:t>
      </w:r>
      <w:r>
        <w:rPr/>
        <w:t>на 2020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Подпрограмма «Комплексное развитие сельских территорий на» муниципальной программы </w:t>
              <w:tab/>
      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59503,7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342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930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9229,9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8929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9479,9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9129,9 тыс. рублей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1.Характеристика текущего состояния социально – экономического развития Сорочинского сельского поселения 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рочинское сельское поселение образовано в 2005 году. Площадь  Сорочинского  сельского поселения составляет 0,4 тыс.кв. км, или 18 % от территории Калачинского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сновными природными ресурсами поселения являютс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Глины (суглинки) – кирпичное сырьё, месторождения не разведаны, могут служить сырьевой базой для кирпичных заводов. В настоящее время месторождения  не разрабатываются – нет средств для налаживания производства кирпич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одземные воды хозяйственного назначения – 2 скважины эксплуатируются 1 хозяйствующим субъектом, суммарный годовой отбор воды – 38 тыс.куб.м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Лесной фонд – 2 % площади поселения. Промышленная заготовка и переработка древесины на территории поселения не ведёт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бщая площадь земельных ресурсов составляет 36,4 тыс.га, из них 33,2 тыс.га – сельскохозяйственные угодья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отяжённость дорог составляет 70 км, из них дорог с твёрдым покрытием – 64% (45 км)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селение поселения на 1 января 2019 года составляет 2,1 тыс. человек, плотность населения – 17 чел. / кв.км</w:t>
      </w:r>
    </w:p>
    <w:p>
      <w:pPr>
        <w:pStyle w:val="Normal"/>
        <w:spacing w:lineRule="auto" w:line="276" w:before="0" w:after="200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       </w:t>
      </w:r>
      <w:r>
        <w:rPr>
          <w:rFonts w:eastAsia="Calibri"/>
          <w:spacing w:val="-6"/>
          <w:lang w:eastAsia="en-US"/>
        </w:rPr>
        <w:t>На территории поселения зарегистрированы следующие сельхозпредприятия: ООО «Измайловское», осуществляют свою деятельность 11 КФХ,. Сельскохозяйственные предприятия занимаются в основном выращиванием зерновых, ООО «Измайловское» также занимается животноводством. По состоянию на 01.10.2019 г. поголовье КРС в ЗАО составило 1284 головы, в том числе коров 535 голов, что  на 11 % меньше чем в 2018 году (600 голов в 2018 году). В хозяйствах населения поголовье КРС также уменьшается: на 01.10.19 г. в хозяйствах населения насчитывалось 316 голов, из них 148 коров, тогда как в 2018 году насчитывалось 392 головы, в том числе 177 коров. Тенденция к уменьшению поголовья КРС с каждым годом сохраняется. Урожайность зерновых в 2019 году составила     28,2 ц./га  (в 2018 г – 26,6 ц/га).Среднемесячная номинальная начисленная зарплата в 2019 году в ООО «Измайловское» составила 19236 руб., что на 2,6% больше чем в 2018 году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Крупного масштабного строительства на территории поселения не ведётся, хотя в этом необходимость есть. В основном строятся жилые дома за счёт субсидии из областного бюджета и личных средств  граждан.  В 2019 году введен  в действие один жилой дом   общей площадью 118 кв.м. В 2020 году ожидается ввод 2 домов общей площадью 200 кв.м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</w:t>
      </w:r>
      <w:r>
        <w:rPr>
          <w:rFonts w:eastAsia="Calibri"/>
          <w:spacing w:val="-6"/>
          <w:lang w:eastAsia="en-US"/>
        </w:rPr>
        <w:t xml:space="preserve">На территории сельского поселения осуществляет свою деятельность МУП «Водоснабжение», которое  обслуживает 12,5 км уличной водоразборной сети, сеть канализации и  2 водонасосных станции, снабжающих  водой село Сорочино и деревни Докучаевка и Кирьяновка. В 2019 году на территории поселения разработан проект по замене водопроводных сетей в с.Сорочино, работы по замене водопровода планируется начать в 2020 году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Также в с. Сорочино расположена котельная ООО «Тепловая компания», работающая на газе, обеспечивающая центральным отоплением  20% жилого фонда (это 9 многоэтажных домов) с протяженностью сетей 1,7 км. Котельная также обеспечивает  теплом  школу и объекты соцкультбыта 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 территории поселения осуществляют свою деятельность 10 частных предпринимателей, в основном занимающихся торговлей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ровень безработицы  на территории поселения составляет 10,8 % от численности ЭАН. На учёте в центре занятости состоит 15 человек. С каждым годом уровень безработицы на территории поселения уменьшается в среднем на 0,7 %. Это связано с тем, что население стареет, а молодые  люди не хотят оставаться в селе. Так же растёт численность лиц, занятых в личном подсобном хозяйств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циальная сфера представлена  следующими учреждениями: МОУ Сорочинская СОШ, на базе которой работает теплица., Сорочинский детский сад, подростково – молодёжный клуб «Радуга», работает филиал Калачинской школы искусств, в каждой деревне есть клуб, библиотека. Количество учеников в общем  по поселению  с каждым годом увеличивается. Ежегодно в поселении наблюдается естественная убыль населения. Так за 10 месяцев  2019 года родилось  9  детей, а умер 21 человек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В Сорочино функционирует врачебная амбулатория, в которой открыт дневной стационар, во всех деревнях есть ФАПы, но работать в них некому, т.к  врачами и средними медицинскими работниками учреждения медицины не укомплектованы . Не функционирует ФАП в д. Докучаевка и в д. Петровка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бственные доходы бюджета поселения в 2018 году составили 4,5 млн. руб., безвозмездные поступления от других бюджетов составили 4,9 млн. руб., что составляет 52,5 % в общей сумме доходов. Доходы бюджета на душу населения составляют 4476  рублей, расходы 4678 рублей. В 2020 году запланирован рост доходов поселения за счёт более рационального использования имущества находящегося в собственности поселения, повышения доходов от платных услуг, работы с населением и организациями поселения по повышению собираемости налогов и др. 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ильные стороны, определяющие конкурентные преимущества, способствующие ускоренному развитию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ольшая удалённость от районного центра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инфраструктура села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одородных земель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ий сельскохозяйственный потенциал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лабые стороны, тормозящие и ограничивающие устойчивое развитие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ехватка квалифицированных кадров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тарение населения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Высокие издержки производства вследствие высокой себестоимости, производимой сельхозпродук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Потенциальные возможности, которые могут способствовать быстрому развитию территории </w:t>
      </w:r>
      <w:r>
        <w:rPr>
          <w:rFonts w:eastAsia="Calibri"/>
          <w:lang w:eastAsia="en-US"/>
        </w:rPr>
        <w:t>Сорочинского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ивлечение инвестиций за счёт включения поселения в реализацию национальных проектов, стимулирование развития сельскохозяйственных предприятий, фермерских хозяйств, ЛП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Угрозы, препятствующие развитию территории </w:t>
      </w:r>
      <w:r>
        <w:rPr>
          <w:rFonts w:eastAsia="Calibri"/>
          <w:lang w:eastAsia="en-US"/>
        </w:rPr>
        <w:t>(городского)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величение затрат на производство сельскохозяйственной продукции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Зависимость социальной политики поселения от возможностей областного бюджета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 xml:space="preserve"> в структуре производительных сил Калачинского муниципального района Омской области, определена миссия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лучшение качества жизни населения, повышение благосостояния людей.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color w:val="FF0000"/>
          <w:spacing w:val="-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ь и задач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муниципальной программы является: развитие экономического потенциала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оздание условий для организации досуга на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здание условий для осуществления мероприятий в сфере массового спорт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Развитие благоустройства сельского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азвитие дорожной деятельности в границах населённых пунктов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первичных мер пожарной безопасности и 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жидаемые результаты реализаци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ации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выполнять работы по ремонту и содержанию внутрипоселковых автомобильных дорог и тротуаров и искусственных сооружений на них в соответствии с нормативными требованиями, что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</w:t>
      </w:r>
      <w:r>
        <w:rPr>
          <w:rFonts w:eastAsia="Calibri"/>
          <w:bCs/>
          <w:color w:val="000000"/>
          <w:lang w:eastAsia="en-US"/>
        </w:rPr>
        <w:t>-  снизить удельные показатели расхода энергоносителей по отношению к уровню 2018 года на 10-15%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снизить затраты на оплату коммунальных ресурс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ускорить решение экологических и социальных проблем поселения.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обеспечить 100% учет энергоресурсов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роки реализаци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рограммы на 2020 - 2025 годы за счет средств  бюджета поселения составляет 59503,7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3428,9 тыс. рублей; - 2021 год – 9305,2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9229,9 тыс. рублей; - 2023 год – 8929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9479,9 тыс. рублей; - 2025 год – 9129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997"/>
        <w:gridCol w:w="996"/>
        <w:gridCol w:w="929"/>
        <w:gridCol w:w="929"/>
        <w:gridCol w:w="929"/>
        <w:gridCol w:w="929"/>
        <w:gridCol w:w="92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рограммы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50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2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5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2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2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29,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истема управления реализацией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 задач, предусмотренных программой, осуществляю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БУК «Сорочинский ДК» Сороч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одпрограммы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ий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рацией 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ффективное формирование и развитие собственност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качества управления муниципальными финансам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ий </w:t>
            </w:r>
            <w:r>
              <w:rPr>
                <w:rFonts w:eastAsia="Calibri"/>
                <w:spacing w:val="-1"/>
                <w:lang w:eastAsia="en-US"/>
              </w:rPr>
              <w:t>а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ей Сороч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 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ской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ла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0092,1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964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111,6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3253,9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253,9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253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253,9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повышения эффективности деятельности администрации Сорочинского сельского поселения Калачинского муниципального района должны стать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птимизация состава и полномочий органов местного самоуправления Сорочи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Сорочи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Сорочи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бходимо совершенствовать методики оценки эффективности деятельности органов местного самоуправления Сорочи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ведение полной инвентаризации объектов, находящихся в муниципальной собственности Сорочи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методики оценки эффективности использования муниципального имущества, доходов от его использования в бюджет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1.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эфф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ления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оих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олн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й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рацией Сорочинского сельского поселения Калачинского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ип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2. Эффективное формирование и развитие собственност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3. Повышение качества управления муниципальными финансам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4. Создание необходимых условий для эффективного выполнения функций Совета Сорочи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1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37"/>
        <w:gridCol w:w="916"/>
        <w:gridCol w:w="872"/>
        <w:gridCol w:w="872"/>
        <w:gridCol w:w="873"/>
        <w:gridCol w:w="873"/>
        <w:gridCol w:w="873"/>
        <w:gridCol w:w="873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ССП требованиям федерального законод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СП, прошедших профессиональную переподготовку и повышение квалификации, в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просроченной кредиторской задолженности по социально-значимым расходам в общем объеме расходов ме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Калачинского муниципального района Омской области о местном бюджете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0092,1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964,9 тыс. рублей; - 2021 год – 3111,6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3253,9 тыс. рублей; - 2023 год – 3253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253,9 тыс. рублей;- 2025 год – 3253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1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9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 xml:space="preserve">ации 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 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й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в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я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рии, 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н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ние не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о</w:t>
      </w:r>
      <w:r>
        <w:rPr>
          <w:rFonts w:eastAsia="Calibri"/>
          <w:spacing w:val="-1"/>
          <w:lang w:eastAsia="en-US"/>
        </w:rPr>
        <w:t>зд</w:t>
      </w:r>
      <w:r>
        <w:rPr>
          <w:rFonts w:eastAsia="Calibri"/>
          <w:lang w:eastAsia="en-US"/>
        </w:rPr>
        <w:t>е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ия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и и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 xml:space="preserve">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на окр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жающ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ю с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 и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храны и рацион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испо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ования прир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ных ресур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повыс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ую привлек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рии </w:t>
      </w:r>
      <w:r>
        <w:rPr>
          <w:rFonts w:eastAsia="Calibri"/>
          <w:spacing w:val="1"/>
          <w:lang w:eastAsia="en-US"/>
        </w:rPr>
        <w:t>поселения</w:t>
      </w:r>
      <w:r>
        <w:rPr>
          <w:rFonts w:eastAsia="Calibri"/>
          <w:lang w:eastAsia="en-US"/>
        </w:rPr>
        <w:t>, уп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ть пр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>ц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ру п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ельных у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к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офор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ления о</w:t>
      </w:r>
      <w:r>
        <w:rPr>
          <w:rFonts w:eastAsia="Calibri"/>
          <w:spacing w:val="-1"/>
          <w:lang w:eastAsia="en-US"/>
        </w:rPr>
        <w:t>бъ</w:t>
      </w:r>
      <w:r>
        <w:rPr>
          <w:rFonts w:eastAsia="Calibri"/>
          <w:lang w:eastAsia="en-US"/>
        </w:rPr>
        <w:t>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виж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анов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с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р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в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нов</w:t>
      </w:r>
      <w:r>
        <w:rPr>
          <w:rFonts w:eastAsia="Calibri"/>
          <w:spacing w:val="1"/>
          <w:lang w:eastAsia="en-US"/>
        </w:rPr>
        <w:t xml:space="preserve"> м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самоу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л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и 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lang w:eastAsia="en-US"/>
        </w:rPr>
        <w:t>р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лиц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ым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, не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х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 xml:space="preserve">ым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ля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ления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ительной,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ой и иной 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енно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пров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ле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н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, лик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ции п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л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 xml:space="preserve">твий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1"/>
          <w:lang w:eastAsia="en-US"/>
        </w:rPr>
        <w:t>з</w:t>
      </w:r>
      <w:r>
        <w:rPr>
          <w:rFonts w:eastAsia="Calibri"/>
          <w:lang w:eastAsia="en-US"/>
        </w:rPr>
        <w:t>вы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йных си</w:t>
      </w:r>
      <w:r>
        <w:rPr>
          <w:rFonts w:eastAsia="Calibri"/>
          <w:spacing w:val="-5"/>
          <w:lang w:eastAsia="en-US"/>
        </w:rPr>
        <w:t>т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lang w:eastAsia="en-US"/>
        </w:rPr>
        <w:t>аций в усл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х </w:t>
      </w:r>
      <w:r>
        <w:rPr>
          <w:rFonts w:eastAsia="Calibri"/>
          <w:spacing w:val="-2"/>
          <w:lang w:eastAsia="en-US"/>
        </w:rPr>
        <w:t>в</w:t>
      </w:r>
      <w:r>
        <w:rPr>
          <w:rFonts w:eastAsia="Calibri"/>
          <w:spacing w:val="4"/>
          <w:lang w:eastAsia="en-US"/>
        </w:rPr>
        <w:t>о</w:t>
      </w:r>
      <w:r>
        <w:rPr>
          <w:rFonts w:eastAsia="Calibri"/>
          <w:lang w:eastAsia="en-US"/>
        </w:rPr>
        <w:t>ен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 xml:space="preserve">о 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времен</w:t>
      </w:r>
      <w:r>
        <w:rPr>
          <w:rFonts w:eastAsia="Calibri"/>
          <w:spacing w:val="-2"/>
          <w:lang w:eastAsia="en-US"/>
        </w:rPr>
        <w:t>и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о</w:t>
      </w:r>
      <w:r>
        <w:rPr/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достижение доли расходов бюджета Сорочи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 году;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структуры собственности Сорочинского сельского поселения Калачинского муниципального района, необходимой для реализации полномочий органов местного самоуправления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вет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2. Подпрограмма 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 Сорочинского сельского поселен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УК «Сорочинский ДК»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культурного наследия Сорочинского сельского поселения и накопленного потенциала в сфере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обеспечения единого культурного пространства поселения в целях формирования гражданского обществ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системы музыкально – эстетическ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lang w:eastAsia="zh-CN"/>
              </w:rPr>
              <w:t>-создание условий для профессиональной переподготовки и повышения  квалификации специалистов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обновление специального оборудования организаций сферы культуры, укрепление материально-технической баз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едоставления культурно-досугового обслуживания на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- к</w:t>
            </w:r>
            <w:r>
              <w:rPr>
                <w:rFonts w:eastAsia="Calibri"/>
                <w:color w:val="000000"/>
                <w:lang w:eastAsia="en-US"/>
              </w:rPr>
              <w:t>оличество проведенных мероприятий учреждением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количество зрителей  на проводимых мероприятиях.</w:t>
            </w:r>
            <w:r>
              <w:rPr>
                <w:rFonts w:eastAsia="Calibri"/>
                <w:lang w:eastAsia="en-US"/>
              </w:rPr>
              <w:t xml:space="preserve">               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1649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76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4217,2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3415,8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415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415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415,8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культуры как одного из основных стратегических ресурсов развития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вовлечение объектов культуры в социально-экономическую деятельность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120"/>
              <w:ind w:left="22" w:hanging="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 xml:space="preserve">- формирование привлекательного имиджа Сорочинского сельского поселения;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крепление материально-технической базы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заработной платы работников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1. Общие положения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рыночных отношени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расль, традиционно ориентированная на муниципальную финансовую  поддержку, оказалась наименее подготовленной к рыночной экономике. Темпы износа  культурных  объектов  продолжают опережать  темпы их восстановления, учреждения культуры  требуют  ремонта,  требуется модернизация и обновление специального оборудования и музыкальных инструментов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 реализации Программы  планируется  создание таких условий, при которых  основной спектр культурных услуг  будет доступен всем гражданам, проживающим в различных  населенных пунктах поселения и принадлежащим  к различным социальным группам. Мероприятия программы обеспечивают  развитие   учреждений культуры, совершенствование деятельности коллективов, организацию досуга населения и поддержку традиционной  народной культуры. В этих целях организуются фестивали, выставки, смотры, конкурсы, в том числе через привлечение  областных и районных профессиональных коллективов, участие в районных, областных конкурсах и фестивал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модернизация и обновление специального оборудования, музыкальных инструментов и аппаратуры учреждений культуры поселения. В связи с этим значительная часть затрат, связанных с реализацией данной Программы, приходится на проведение ремонтных 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ограммно-целевого метода позволит реализовать направления Программы, охватывающие все основные сферы культурной жизни: народное творчество,  развитие культурно - досуговой деятельности и самодеятельного народного творчества.</w:t>
      </w:r>
    </w:p>
    <w:p>
      <w:pPr>
        <w:pStyle w:val="Normal"/>
        <w:spacing w:lineRule="auto" w:line="276" w:before="0" w:after="200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2. Цель, задачи  и ожидаемые результат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риентирована на достижение целей культурной политики сельского поселения, важнейшими из которых являютс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наследия поселения и накопленного потенциала в сфере культуры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беспечения единого культурного пространства поселения в целях формирования гражданского общества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и задачами для достижения целей являются: 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spacing w:lineRule="auto" w:line="276" w:before="0" w:after="200"/>
        <w:ind w:firstLine="4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3. Сроки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5. Целевые индикаторы подпрограммы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Система показателей (индикаторов)  подпрограммы включает п</w:t>
      </w:r>
      <w:r>
        <w:rPr>
          <w:rFonts w:eastAsia="Calibri"/>
        </w:rPr>
        <w:t>рогноз сводных показателей муниципальных заданий на оказание муниципальных услуг муниципальными учреждениями, согласно приложения 1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</w:rPr>
        <w:t>Состав показателей (индикаторов)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widowControl w:val="false"/>
        <w:spacing w:lineRule="auto" w:line="276" w:before="20" w:after="2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и (индикаторы) подпрограммы имеют запланированные по годам количественные значения. Значения показателей (индикаторов) подпрограммы по годам ее реализации приведены в </w:t>
      </w:r>
      <w:r>
        <w:rPr>
          <w:rFonts w:eastAsia="Calibri"/>
          <w:lang w:val="zxx" w:eastAsia="en-US" w:bidi="zxx"/>
        </w:rPr>
        <w:t>Приложени</w:t>
      </w:r>
      <w:r>
        <w:rPr>
          <w:rFonts w:eastAsia="Calibri"/>
          <w:lang w:eastAsia="en-US" w:bidi="zxx"/>
        </w:rPr>
        <w:t>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ение значений целевых показателей (индикаторов) в рамках реализации подпрограммы предполагается за счет: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я прозрачности и открытости деятельности учреждений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а качества и эффективности государственного и муниципального управления в сферах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вышения мотивации работников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недрения современных информационных и инновационных технологий в сфере культуры.</w:t>
      </w:r>
    </w:p>
    <w:p>
      <w:pPr>
        <w:pStyle w:val="Normal"/>
        <w:widowControl w:val="false"/>
        <w:spacing w:lineRule="auto" w:line="276" w:before="20" w:after="2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еализации будут сформированы правовые, организационные и методические условия, необходимые для эффективной реализации подпрограммы, в том числе: совершенствование нормативно-правовой базы сферы культуры, осуществление подготовки и переподготовки персонала, информационная поддержка подпрограммы и др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1649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768,9 тыс. рублей; - 2021 год – 4217,2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3415,8 тыс. рублей; - 2023 год – 3415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415,8 тыс. рублей;- 2025 год – 3415,8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2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4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хранение и развитие культуры как одного из основных стратегических ресурсов развития сельского поселения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вовлечение объектов культуры в социально-экономическую деятельность Сорочинского сельского поселения;</w:t>
      </w:r>
    </w:p>
    <w:p>
      <w:pPr>
        <w:pStyle w:val="Normal"/>
        <w:suppressAutoHyphens w:val="true"/>
        <w:autoSpaceDE w:val="false"/>
        <w:spacing w:lineRule="atLeast" w:line="240" w:before="0" w:after="120"/>
        <w:ind w:left="22" w:hanging="0"/>
        <w:jc w:val="both"/>
        <w:rPr>
          <w:lang w:eastAsia="zh-CN"/>
        </w:rPr>
      </w:pPr>
      <w:r>
        <w:rPr>
          <w:lang w:eastAsia="zh-CN"/>
        </w:rPr>
        <w:t xml:space="preserve">- формирование привлекательного имиджа Сорочинского сельского поселения;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обеспечение безопасности культурных ценностей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творческой деятельност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привлечения в отрасль культуры молодых специалис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крепление материально-технической базы отрасл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заработной платы работников отрасли культуры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эффективности использования бюджетных средств, направленных на оказание муниципальных услуг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МБУК «Сорочинский ДК»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3. Подпрограмма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жилищно-коммунального хозяйства Сороч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благоустройства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организация экономически эффективной системы благоустройства территории поселения, отвечающей современным экологическим, санитарно-гигиеническим требованиями создающим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-приведение в качественное состояние элементов благоустройства;</w:t>
              <w:br/>
              <w:t>-привлечение жителей к участию в решении проблем благоустройства;</w:t>
              <w:br/>
              <w:t>- создание благоприятных условий для проживания и отдыха жителей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проведение мероприятий (работ) по повышению благоустроенности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содержание мест захоронения.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7040,9 </w:t>
            </w:r>
            <w:r>
              <w:rPr>
                <w:rFonts w:eastAsia="Calibri"/>
                <w:color w:val="000000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5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973,3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122,4 тыс. рубл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122,4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благополучия общественных территорий муниципального образования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надлежащего эстетического облика муниципального образования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ение количества жалоб на проблемы благоустройства МО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ситуации Сорочинского сельского поселения;</w:t>
            </w:r>
            <w:r>
              <w:rPr/>
              <w:br/>
              <w:t>-создание среды, комфортной для проживания жителей поселения.</w:t>
              <w:br/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ажнейшим аспектом в улучшении уровня и качества жизни населения является создание органом местного самоуправления условий для комфортного и безопасного проживания граждан путем совершенствования системы комплексного благоустройства территории поселения.</w:t>
        <w:br/>
        <w:br/>
        <w:t>В последние годы в Сорочинском сельском поселении проводится целенаправленная работа по благоустройству и социальному развитию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тоже время в вопросах благоустройства территории поселения еще имеется ряд нерешенных проблем. Большие нарекания вызывают благоустройство и санитарное содержание дворовых территорий, отсутствие необходимого количества детских и спортивных площадок, наличие несанкционированных свалок на территории поселения. По-прежнему серьезную озабоченность вызывают наличие аварийных, старовозрастных деревьев, недостаточный уровень озеленения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области текущего содержания территории поселения можно выделить следующие проблемы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Уличное освеще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Анализ технического состояния сетей уличного освещения свидетельствует об износе электросетевого оборудования и линий уличного освещения. В целях повышения качества уличного освещения на территории поселения необходимо своевременное выполнение мероприятий по содержанию сетей уличного освещения, ликвидация повреждений электрических сетей, замены осветительной аппаратуры на энергоэффективные светодиодные лампы и прожекторы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зелен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достигла естественного старения (посадки 60-х годов). Деревья, находящиеся в аварийном состоянии, создают опасность для имущества, жизни и здоровья людей, затрудняют производство работ по проведению новых посадок, ухудшают санитарно-гигиенические характеристики и нуждаются в замене. В настоящее время необходимо выполнение мероприятий по восстановлению зеленого фонда путем планомерной замены старовозрастных и аварийных насаждений новыми саженца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рганизация и содержание мест захоронений</w:t>
      </w:r>
    </w:p>
    <w:p>
      <w:pPr>
        <w:pStyle w:val="Normal"/>
        <w:spacing w:before="280" w:after="280"/>
        <w:ind w:firstLine="709"/>
        <w:rPr/>
      </w:pPr>
      <w:r>
        <w:rPr/>
        <w:t>К числу основных проблем в части организации и содержания мест захоронений относятся наличие несанкционированных свалок на территории захоронений, неудовлетворительное состояние подъездных пут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чие мероприятия по благоустройству территории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 числу прочих мероприятий по благоустройству на территории Сорочинского сельского поселения относя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ликвидация несанкционированных свалок н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анитарная очистка территории поселения (уборка от бытового и строительного мусора,  очистка канав и ливневых стоков, предназначенных для отвода поверхностных и грунтовых вод с улиц и дорог, выкашивание общественных территорий, побелка деревьев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тройство элементов благоустройства (изготовление и установка урн и скамеек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бустройство детских и спортивных площадок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одержание и ремонт общественных туалетов и остановок общественного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данных проблем требуется участие и взаимодействие администрации поселения с населением, предприятиями и организациями, расположенных на территории поселения, наличия финансирования с привлечением источников всех уровн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Работы по благоустройству населенных пунктов поселения приобретают комплексный, постоянный характер, перерастают в полной мере в плоскость конкретных практических действий. Однако  имеются еще проблемы в работе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и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а местного самоуправления, но и органов государственной в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 - эпидемиологическую обстановку, будет способствовать повышению уровня комфортного проживания жителей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2. Цель и задачи под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ой целью подпрограммы   является   комплексное   решение   проблем   благоустройства   по    улучшению    санитарного  и  эстетического  вида  территории   поселения, повышению уровня комфортности проживания граждан.</w:t>
        <w:br/>
        <w:br/>
        <w:t>Данная подпрограмма направлена на повышение уровня комплексного благоустройства территорий населенных пунктов Сорочинского сельского поселения путе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активизации работ по благоустройству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развития и поддержки инициатив жителей поселения по благоустройству и санитарной очистке придомовых территорий и прилегающих к частным владениям территор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рганизации взаимодействия между организациями, предприятиями и учреждениями при решении вопросов благоустройств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едение в качественное состояние элементов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лечения жителей к участию в решении проблем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здоровлению санитарной, экологической обстановки в поселен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иления контроля за реализацией мероприятий в сфере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кольку мероприятия подпрограммы носят постоянный непрерывный характер, а финансирование подпрограммы зависит от возможностей местного бюджета, то в пределах срока действия подпрограммы этап реализации соответствует одному году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3. Срок реализации под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4. Основные мероприятия 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  <w:t>К программным мероприятиям относятся следующие:</w:t>
      </w:r>
    </w:p>
    <w:p>
      <w:pPr>
        <w:pStyle w:val="Normal"/>
        <w:spacing w:before="280" w:after="280"/>
        <w:rPr/>
      </w:pPr>
      <w:r>
        <w:rPr/>
        <w:t>- уборка территории, включая в себя регулярную очистку территории от мусора, грязи, снега, вывоз мусора;</w:t>
      </w:r>
    </w:p>
    <w:p>
      <w:pPr>
        <w:pStyle w:val="Normal"/>
        <w:spacing w:before="280" w:after="280"/>
        <w:rPr/>
      </w:pPr>
      <w:r>
        <w:rPr/>
        <w:t>-содержание элементов внешнего благоустройства;</w:t>
      </w:r>
    </w:p>
    <w:p>
      <w:pPr>
        <w:pStyle w:val="Normal"/>
        <w:spacing w:before="280" w:after="280"/>
        <w:rPr/>
      </w:pPr>
      <w:r>
        <w:rPr/>
        <w:t>-озеленение территории поселения;</w:t>
      </w:r>
    </w:p>
    <w:p>
      <w:pPr>
        <w:pStyle w:val="Normal"/>
        <w:spacing w:before="280" w:after="280"/>
        <w:rPr/>
      </w:pPr>
      <w:r>
        <w:rPr/>
        <w:t>-уличное освещение населенных пунктов поселения.</w:t>
      </w:r>
    </w:p>
    <w:p>
      <w:pPr>
        <w:pStyle w:val="Normal"/>
        <w:spacing w:before="280" w:after="280"/>
        <w:rPr/>
      </w:pPr>
      <w:r>
        <w:rPr/>
        <w:t>- содержание мест захоронения.</w:t>
      </w:r>
    </w:p>
    <w:p>
      <w:pPr>
        <w:pStyle w:val="Normal"/>
        <w:spacing w:before="280" w:after="280"/>
        <w:rPr/>
      </w:pPr>
      <w:r>
        <w:rPr/>
        <w:t>В результате реализации Программы ожидается улучшение условий, обеспечивающих комфортные условия для работы и отдыха населения на территории Сорочинского сельского посел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5. Целевые индикаторы подпрограммы</w:t>
      </w:r>
    </w:p>
    <w:p>
      <w:pPr>
        <w:pStyle w:val="Normal"/>
        <w:widowControl w:val="false"/>
        <w:autoSpaceDE w:val="false"/>
        <w:ind w:right="4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Оценка эффективности реализации программы будет производиться исполнителем-координатором подпрограммы на основе соотношения установленных программой целевых индикаторов с их фактически достигнутыми значениями. 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before="280" w:after="280"/>
        <w:rPr/>
      </w:pPr>
      <w:r>
        <w:rPr/>
        <w:t>-процент соответствия объектов внешнего благоустройства (озеленения, наружного освещения) требованиям Правил благоустройства;</w:t>
      </w:r>
    </w:p>
    <w:p>
      <w:pPr>
        <w:pStyle w:val="Normal"/>
        <w:spacing w:before="280" w:after="280"/>
        <w:rPr/>
      </w:pPr>
      <w:r>
        <w:rPr/>
        <w:t>-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rPr/>
      </w:pPr>
      <w:r>
        <w:rPr/>
        <w:t>-уровень взаимодействия предприятий и организаций, обеспечивающих благоустройство поселения;</w:t>
      </w:r>
    </w:p>
    <w:p>
      <w:pPr>
        <w:pStyle w:val="Normal"/>
        <w:spacing w:before="280" w:after="280"/>
        <w:rPr/>
      </w:pPr>
      <w:r>
        <w:rPr/>
        <w:t>-уровень благоустройства Сорочинского сельского поселения (обеспеченность поселения сетями улич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6. Объем и источники финансирования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7040,9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0 год – 1578,0 тыс. рублей;  2021 год – 973,3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1122,4 тыс. рублей; - 2023 год – 1122,4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122,4 тыс. рублей; - 2025 год – 1122,4 тыс. рубле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40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7. Ожидаемые результаты реализации подпрограммы</w:t>
      </w:r>
    </w:p>
    <w:p>
      <w:pPr>
        <w:pStyle w:val="Normal"/>
        <w:spacing w:before="280" w:after="280"/>
        <w:ind w:firstLine="709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Сорочинского сельского поселения, улучшение санитарного содержания территории, экологической безопасности.</w:t>
      </w:r>
    </w:p>
    <w:p>
      <w:pPr>
        <w:pStyle w:val="Normal"/>
        <w:spacing w:before="280" w:after="280"/>
        <w:ind w:firstLine="709"/>
        <w:rPr/>
      </w:pPr>
      <w:r>
        <w:rPr/>
        <w:t>Реализация программных мероприятий обеспечит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 и 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4. Подпрограмма «Модернизация и развитие автомобильных дорог, обеспечение безопасности дорожного движения в Сорочинском сельском поселении» 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Модернизация и развитие автомобильных дорог, обеспечение безопасности дорожного движения в Сорочинском сельском поселении» 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экономического потенциала Калачинского муниципального района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дернизация и развитие автомобильных дорог, обеспечение безопасности дорожного движения в Сорочинском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современной и эффективной автомобильно-дорожной инфраструктуры.    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   требованиям внутрипоселковых автомобильных дорог и тротуаров за счет ремонта внутрипоселковых автомобильных дорог и тротуаров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, текущий ремонт, капитальный ремонт автомобильных дорог и сооружений,  находящихся в собственности Сорочинского сельского поселения Калачинского муниципального района и проведение отдельных мероприятий связанных с дорожным хозяйств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дение информационно-разъяснительной работы среди школьников по вопросам безопасности дорожного движ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автомобильных дорог с твердым покрытием, в отношении которых произведен ремонт (кв.м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8327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404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905,3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843,3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843,3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843,3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нутрипоселковых автомобильных дорог, тротуаров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 требованиям внутрипоселковых автомобильных дорог и тротуаров за счет ремонта.                           </w:t>
            </w:r>
          </w:p>
          <w:p>
            <w:pPr>
              <w:pStyle w:val="Normal"/>
              <w:spacing w:lineRule="auto" w:line="276" w:before="20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ое и безопасное транспортное сообщение со всеми населенными пунктами Сорочи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яженность автомобильных дорог в целом по району составляет 90 км (с учетом улиц и проездов внутри населенных пунктов). Дорог с твердым покрытием – около 65 к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проблемами в дорожном хозяйстве Сорочинского сельского поселения Калачинского муниципального района являются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72 %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арийность на дорогах Сорочин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 xml:space="preserve">7.4.2.1. </w:t>
      </w:r>
      <w:r>
        <w:rPr>
          <w:rFonts w:eastAsia="Calibri"/>
          <w:color w:val="000000"/>
          <w:lang w:eastAsia="en-US"/>
        </w:rPr>
        <w:t>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>7.4.2.2..</w:t>
      </w:r>
      <w:r>
        <w:rPr>
          <w:rFonts w:eastAsia="Calibri"/>
          <w:color w:val="000000"/>
          <w:lang w:eastAsia="en-US"/>
        </w:rPr>
        <w:t xml:space="preserve"> сохранение протяженности, соответствующей нормативным требованиям, внутрипоселковых автомобильных дорог и тротуаров за счет ремонта внутрипоселковых автомобильных дорог и тротуаров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)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1. Увеличение протяженности автомобильных дорог общего пользования, с твердым покрытием (км/год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2. Площадь автомобильных дорог с твердым покрытием, в отношении которых произведен ремонт (кв.м.)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8327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4048,8 тыс. рублей; - 2021 год – 905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843,3 тыс. рублей; - 2023 год – 8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843,3 тыс. рублей; - 2025 год – 843,3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4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27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5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, испытание, обследование и оценку состояния автомобильных дорог и соору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Реализация мероприятий позволит выполнять работы по содержанию внутрипоселковых автомобильных дорог и тротуаров и искусственных сооружений на них в соответствии с нормативными требованиями, а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Мероприятия по ремонту внутрипоселковых автомобильных дорог и тротуаров будут определяться на основе результатов обследования дорог.</w:t>
      </w:r>
    </w:p>
    <w:p>
      <w:pPr>
        <w:pStyle w:val="Normal"/>
        <w:autoSpaceDE w:val="false"/>
        <w:ind w:firstLine="567"/>
        <w:jc w:val="both"/>
        <w:rPr/>
      </w:pPr>
      <w:r>
        <w:rPr/>
        <w:t>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ширение возможности и повышение интереса различных категорий граждан к занятиям физической культуры и спорта в Сорочин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подготовки и выступления команд по игровым видам спорта на районных   соревнованиях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влечение жителей Сорочин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интереса населения к занятиям физической культуры и спорт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частие в районных и межрайонных спортивно-массовых мероприятиях по видам спор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новление материальной баз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ртивно-массовая и физкультурно-оздоровительная работа с населением  Сорочин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районного бюджета составляет 914,7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97,8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94,5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94,5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94,5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94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овий для развития массовой физической культуры и спорта на территории Сорочинского сельского поселе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 Общие поло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bCs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Сорочин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 развития, которая позволит создать условия для дальнейшего интенсивного развития отрасли на территории  Сорочинского сельского поселения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новной целью Программы является расширение возможности для занятия физической культурой и спортом в Сорочинском сельском поселении, строительство новых спортивных сооружений, приобретение спортивных  площадок и инвентаря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, первенства и отборочные соревнования по видам спорта, спортивные мероприятия, посвящённые памятным датам и дням населенных пунктов поселения, физкультурно-спортивные праздники. Команды и спортсмены поселения принимают участие в различных областных и межрайонных соревнованиях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футболу, баскетболу, и  эстафеты «Весёлые старты».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01"/>
        <w:gridCol w:w="1428"/>
        <w:gridCol w:w="1427"/>
        <w:gridCol w:w="1428"/>
        <w:gridCol w:w="1428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4г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в летнее каникуляр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5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3"/>
        <w:gridCol w:w="930"/>
        <w:gridCol w:w="888"/>
        <w:gridCol w:w="888"/>
        <w:gridCol w:w="889"/>
        <w:gridCol w:w="889"/>
        <w:gridCol w:w="889"/>
        <w:gridCol w:w="889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 в летнее каникулярное вре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914,7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8,9 тыс. рублей; - 2021 год – 97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194,5 тыс. рублей; - 2023 год – 194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94,5 тыс. рублей;- 2025 год – 194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5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</w:rPr>
        <w:t>Система управления подпрограммой предполагает возможность ее корректировки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Cs/>
        </w:rPr>
        <w:t xml:space="preserve"> </w:t>
      </w:r>
      <w:r>
        <w:rPr>
          <w:bCs/>
        </w:rPr>
        <w:t>Корректировка подпрограммы позволит оперативно реагировать на изменение внешних факторов, влияющих на реализацию под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 «Физическая культура и спорт»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6. Подпрограмма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 xml:space="preserve">Подпрограммы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ourier New"/>
              </w:rPr>
              <w:t>«Защита населения и территор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-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направленных на повышение эффективности деятельности органов местного самоуправления по обеспечению пожарной безопасности, 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сельского посе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ждение и ликвидация ЧС природного и техногенного характер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усиления пожарной безопасности, уменьшение гибели, травматизма людей, размера материальных потер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рисков чрезвычайных ситуаций, повышение уровня защищенности населения и территории Сорочинского сельского поселения от поражающих факторов чрезвычайных ситуаций природного и техногенного характера, обеспечение пожарной безопасности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беспечение  условий  для  защиты  жизни и здоровья  жителей, защиты имущества населения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чень основных мероприят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здание материальных запасов для ликвидации чрезвычайных ситуа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мотопомпы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тановка пожарной сигнализ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сирены звукового оповещения  люде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- обеспечение относительного сокращения потерь от пожар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ем финансирования за счет средств местного бюджета составляет 229,5 тыс. рублей в ценах соответствующих лет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0 году –   29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1 году –   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2 году –   50,0  тыс. рубл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3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4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5 году –   5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воздействия на  людей  опасных   факторов пожара, соблюдение  противопожарного режим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Общие положени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рочинском сельском поселении  имеется 740 частных домовладений граждан,  социальные объекты, объекты ЗАО «Измай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6.2. Цель и задач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6.2.1.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3. Срок реализаци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5. Целевые индикаторы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У</w:t>
      </w:r>
      <w:r>
        <w:rPr>
          <w:rFonts w:eastAsia="Calibri"/>
          <w:bCs/>
          <w:lang w:eastAsia="en-US"/>
        </w:rPr>
        <w:t>становка пожарной сигнализации в помещениях, занимаемых учреждениями культуры Сорочинского сельского посел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6. Объем и источники финансирования подпрограммы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составляет 229,5 тыс. рублей, в том числе: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0 год – 29,5 тыс. рублей; - 2021 год – 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50,0 тыс. рублей; - 2023 год – 5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0,0 тыс. рублей; - 2025 год – 50,0 тыс. рублей.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 w:before="0" w:after="200"/>
        <w:ind w:firstLine="53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Таблица 7.6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200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едотвращение воздействия на  людей  опасных   факторов пожара,    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блюдение  противопожарного режима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8. Система управления реализацией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7. Подпрограмма «</w:t>
      </w:r>
      <w:r>
        <w:rPr>
          <w:rFonts w:eastAsia="Calibri"/>
          <w:b/>
          <w:color w:val="000000"/>
          <w:sz w:val="28"/>
          <w:szCs w:val="28"/>
          <w:lang w:eastAsia="en-US"/>
        </w:rPr>
        <w:t>Комплексное развитие сельской территор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</w:t>
      </w:r>
      <w:r>
        <w:rPr>
          <w:rFonts w:eastAsia="Calibri"/>
          <w:color w:val="000000"/>
          <w:lang w:eastAsia="en-US"/>
        </w:rPr>
        <w:t>Комплексное развитие сельской территори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</w:t>
            </w:r>
            <w:r>
              <w:rPr>
                <w:rFonts w:eastAsia="Calibri"/>
                <w:color w:val="000000"/>
                <w:lang w:eastAsia="en-US"/>
              </w:rPr>
              <w:t>Комплексное развитие сельской территор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я администрации Сорочи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комплексное обустройство  территории 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Сороч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уровня комплексного обустройства сельского поселения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транспортной доступности сельского по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еализованных общественно значимых проектов по благоустройству территории сельского поселения (единица измерения - единиц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 в эксплуатацию автомобильных дорог общего пользования местного значения (единица измерения - км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свещения территории сельского поселения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бюджета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50,0 тыс.</w:t>
            </w:r>
            <w:r>
              <w:rPr>
                <w:rFonts w:eastAsia="Calibri"/>
                <w:color w:val="000000"/>
                <w:lang w:eastAsia="en-US"/>
              </w:rPr>
              <w:t>руб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0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1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2 году – 3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3 году – 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4 году – 60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5 году – 250,0 тыс. руб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жидаемые результаты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7.7.1. Общие положе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«Комплексное развитие сельской территории на 2020-2025 годы» (далее – Программа) направлена на повышение качества жизни Сорочинского сельского поселения Калачинского муниципального района Омской области. Комплексное обустройство объектами социальной и инженерной инфраструктуры сельского поселения, объектов агропромышленного комплекса, расположенного в Сорочинском сельском поселении Калачинского муниципального района в среднесрочной перспектив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является документом стратегического планирования и разработана в соответствии с </w:t>
      </w:r>
      <w:r>
        <w:rPr>
          <w:rFonts w:eastAsia="Calibri"/>
          <w:lang w:eastAsia="en-US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и </w:t>
      </w:r>
      <w:r>
        <w:rPr>
          <w:rFonts w:eastAsia="Calibri"/>
          <w:color w:val="000000"/>
          <w:lang w:eastAsia="en-US"/>
        </w:rPr>
        <w:t>Государственной программой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.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2. Цель и задач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Целью муниципальной программы является устойчивое развитие Сорочинского сельского поселения Калачинского муниципального района Ом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дача 1. 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целей и выполнение задач программы будут способствовать решению социально-экономических задач, соответствующих приоритетам государственной аграрной политики, указанным в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федеральной Государственной программе, и приоритетам социально-экономической политики, определенным Стратегией социально-экономического развития Омской области до 2025 года, утвержденной Указом Губернатора Омской области от 24 июня 2013 года N 9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3. Срок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 xml:space="preserve">7.7.4. Основные мероприятия и ведомственные целевые программы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еречень основных мероприятий подпрограммы приведен в приложении к настоящей подпрограмме (приложение, таблица 7.7.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5. Целевые индикаторы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целевым индикатором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еализованных общественно значимых проектов по благоустройству территорий (единица измерения - единиц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эксплуатацию автомобильных дорог общего пользования местного значения (единица измерения - км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6. Объем и источники финансирования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бюджета составляет 1250,0 тыс.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0,0 тыс. руб;   - 2023 год – 5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0,0 тыс.руб; - 2024 год – 60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350,0 тыс.руб; - 2025 год – 250,0 тыс.руб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876"/>
        <w:gridCol w:w="932"/>
        <w:gridCol w:w="932"/>
        <w:gridCol w:w="934"/>
        <w:gridCol w:w="933"/>
        <w:gridCol w:w="934"/>
        <w:gridCol w:w="934"/>
      </w:tblGrid>
      <w:tr>
        <w:trPr/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годам реализации подпрограммы</w:t>
            </w:r>
          </w:p>
        </w:tc>
      </w:tr>
      <w:tr>
        <w:trPr/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7. Ожидаемые результаты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результатом реализации подпрограммы будете являть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3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>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4 единиц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7.8. Система управления реализацией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Сорочи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местным бюджетам в рамках реализации данной подпрограммы не предоставляю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outlineLvl w:val="2"/>
    </w:pPr>
    <w:rPr>
      <w:rFonts w:ascii="Times New Roman CYR" w:hAnsi="Times New Roman CYR" w:cs="Times New Roman CYR"/>
      <w:lang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8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0">
    <w:name w:val="Подзаголовок Знак"/>
    <w:qFormat/>
    <w:rPr>
      <w:rFonts w:eastAsia="Calibri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ascii="Times New Roman CYR" w:hAnsi="Times New Roman CYR" w:cs="Times New Roman CYR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  <w:szCs w:val="20"/>
    </w:rPr>
  </w:style>
  <w:style w:type="paragraph" w:styleId="Style30">
    <w:name w:val="Название объекта"/>
    <w:basedOn w:val="Style23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Times New Roman CYR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5">
    <w:name w:val="Стиль1"/>
    <w:basedOn w:val="Normal"/>
    <w:qFormat/>
    <w:pPr>
      <w:suppressAutoHyphens w:val="true"/>
      <w:autoSpaceDE w:val="false"/>
      <w:jc w:val="both"/>
    </w:pPr>
    <w:rPr>
      <w:rFonts w:cs="Arial"/>
      <w:sz w:val="28"/>
      <w:szCs w:val="28"/>
      <w:lang w:eastAsia="zh-CN"/>
    </w:rPr>
  </w:style>
  <w:style w:type="paragraph" w:styleId="16">
    <w:name w:val="Цитата1"/>
    <w:basedOn w:val="Normal"/>
    <w:qFormat/>
    <w:pPr>
      <w:suppressAutoHyphens w:val="true"/>
      <w:autoSpaceDE w:val="false"/>
      <w:spacing w:before="0" w:after="283"/>
      <w:ind w:left="567" w:right="567" w:hanging="0"/>
    </w:pPr>
    <w:rPr>
      <w:rFonts w:ascii="Times New Roman CYR" w:hAnsi="Times New Roman CYR" w:cs="Times New Roman CYR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USER</dc:creator>
  <dc:description/>
  <cp:keywords/>
  <dc:language>en-US</dc:language>
  <cp:lastModifiedBy>buh</cp:lastModifiedBy>
  <cp:lastPrinted>2021-02-04T16:00:00Z</cp:lastPrinted>
  <dcterms:modified xsi:type="dcterms:W3CDTF">2021-02-04T10:01:00Z</dcterms:modified>
  <cp:revision>169</cp:revision>
  <dc:subject/>
  <dc:title>АДМИНИСТРАЦИЯ ВОСКРЕСЕНСКОГО СЕЛЬСКОГО ПОСЕЛЕНИЯ</dc:title>
</cp:coreProperties>
</file>