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ОЧИ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09.2021                                                                            №  47 - п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Сорочинского сельского поселения Калачинского муниципального района Омской области № 37-п от 22.07.2020 года «О мерах по реализации Закона Омской области "Об отдельных вопросах поддержки субъектов малого и среднего предпринимательства на территории Омской области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4.1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.07.2007 года N 209-ФЗ "О развитии малого и среднего предпринимательства в Российской Федерации", Правилами формирования, ведения и обязательного опубликования Перечня федер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, утвержденными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1.08.2010 года N 645, в целях создания условий для развития малого и среднего предпринимательства на территории муниципального образования, Администрация Сороч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1"/>
      <w:bookmarkEnd w:id="0"/>
      <w:r>
        <w:rPr>
          <w:rFonts w:cs="Times New Roman" w:ascii="Times New Roman" w:hAnsi="Times New Roman"/>
          <w:sz w:val="28"/>
          <w:szCs w:val="28"/>
        </w:rPr>
        <w:t>1. Пункт 3 Приложения № 2 к постановлению № 37-п от 22.07.2020 года Порядка предоставления в аренду муниципального имущества, включенного в перечень имущества, находящегося в собственности Сорочинского сельского поселени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" дополнить подпункто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3) Физические лица, не являющиеся индивидуальными предпринимателями и применяющие специальный налоговый режим «Налог на профессиональный дох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разместить на официальном сайте Калачинского района в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1"/>
      <w:bookmarkStart w:id="2" w:name="sub_11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00"/>
          <w:pgMar w:left="993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рочинского сельского поселения</w:t>
        <w:tab/>
        <w:tab/>
        <w:tab/>
        <w:t xml:space="preserve">             А.П.Комиссар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18041" TargetMode="External"/><Relationship Id="rId3" Type="http://schemas.openxmlformats.org/officeDocument/2006/relationships/hyperlink" Target="http://municipal.garant.ru/document?id=99132&amp;sub=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3:05:00Z</dcterms:created>
  <dc:creator>buh</dc:creator>
  <dc:description/>
  <cp:keywords/>
  <dc:language>en-US</dc:language>
  <cp:lastModifiedBy>user</cp:lastModifiedBy>
  <dcterms:modified xsi:type="dcterms:W3CDTF">2021-09-17T03:57:00Z</dcterms:modified>
  <cp:revision>4</cp:revision>
  <dc:subject/>
  <dc:title/>
</cp:coreProperties>
</file>