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к постановлению от 24.04.2020 № 18-п "Об исполнении муниципально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ограммы Сорочинского сельского поселения Калачинского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мской области "Развитие местного самоуправления и решение вопрос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естного значения в  Сорочинском сельском поселении Калачинского муниципаль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йона Омской области на 2014-2019 годы" за 2019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99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й программы Сорочинского сельского поселения Калачинского муниципального района Омской област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Развитие местного самоуправления и решение вопросов местного значения в Сорочинском сельском поселении Калачинского муниципального района Омской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 2014-2019 г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2019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рограмма  1 «</w:t>
      </w:r>
      <w:r>
        <w:rPr>
          <w:rFonts w:cs="Times New Roman" w:ascii="Times New Roman" w:hAnsi="Times New Roman"/>
          <w:b/>
          <w:sz w:val="28"/>
          <w:szCs w:val="28"/>
        </w:rPr>
        <w:t>Обеспечение эффективного муниципального управления, управления общественными финансами и имуществом сельского поселе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вень финансового обеспечения основных мероприят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 4051947,6/4051947,6 = 1,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епень достижения целевых индикаторов основных мероприят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 1/1=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чет эффективности реализации мероприят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1/1= 1,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чет эффективности 1-й подпрограмм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 (1)/1*100%=10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рограмма «</w:t>
      </w:r>
      <w:r>
        <w:rPr>
          <w:rFonts w:cs="Times New Roman" w:ascii="Times New Roman" w:hAnsi="Times New Roman"/>
          <w:b/>
          <w:sz w:val="28"/>
          <w:szCs w:val="28"/>
        </w:rPr>
        <w:t>Развитие культуры сельского поселе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вень финансового обеспечения основных мероприят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 3673727,83/3673727,83 = 1,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епень достижения целевых индикаторов основных мероприят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 1/1=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чет эффективности реализации мероприят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1/1=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чет эффективности 2-й подпрограмм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 (1)/1*100%=100,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 xml:space="preserve">Подпрограмма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«Развитие жилищно-коммунального хозяйства сельского поселени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8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Уровень финансового обеспечения основных мероприят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vertAlign w:val="subscript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= 396754,49/396754,49 = 1,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vertAlign w:val="subscript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= 261128,07/261128,07 = 1,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vertAlign w:val="subscript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= 416135,06/416135,06 = 0,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епень достижения целевых индикаторов основных мероприят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 1/1=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 1/1=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 1/1=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чет эффективности реализации мероприят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1/1=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1/1=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1/1=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чет эффективности 3-й подпрограмм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 (1+1+1)/3*100%=10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b/>
          <w:sz w:val="28"/>
          <w:szCs w:val="28"/>
        </w:rPr>
        <w:t>«Модернизация и развитие автомобильных дорог, обеспечение безопасности дорожного движения в сельском поселени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вень финансового обеспечения основных мероприят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 340806,82/200964,72 = 0,5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 510659,46/376875,19 = 0,7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епень достижения целевых индикаторов основных мероприят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 0,58/1=0,5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 0,73/0,73= 0,7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чет эффективности реализации мероприят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0,58/1=0,5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0,73/1= 0,7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чет эффективности 4-й подпрограмм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 (0,58+0,73)/2*100% = 65,5 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рограмма «Развитие массового спорта на территории сельского поселени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вень финансового обеспечения основных мероприят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 59626,10/59626,10 = 1,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епень достижения целевых индикаторов основных мероприят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 1/1=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чет эффективности реализации мероприят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1/1=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чет эффективности 5-й подпрограмм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 (1)/1*100%=100,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b/>
          <w:sz w:val="28"/>
          <w:szCs w:val="28"/>
        </w:rPr>
        <w:t>«Обеспечение первичных мер пожарной безопасности в сельском поселени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вень финансового обеспечения основных мероприят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 21405,0/21405,0 = 1,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епень достижения целевых индикаторов основных мероприят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 1/1=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чет эффективности реализации мероприят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1/1=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чет эффективности 5-й подпрограмм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 (1)/1*100%=100,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8. 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ниципальная программа Сорочинского сельского поселения Калачинского муниципального района Омской области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«Развитие местного самоуправления и решение вопросов местного значения в Сорочинском сельском поселении Калачинского муниципального района Омской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на 2014-2019 годы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чет эффективности муниципальной программы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= (100+100,0+100,0+65,5+100+100)/6*100%= 94,25 %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100%, в соответствии с методикой проведения оценки эффективности реализации муниципальной программы, выполнение программы неэффективн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28:00Z</dcterms:created>
  <dc:creator>buh</dc:creator>
  <dc:description/>
  <cp:keywords/>
  <dc:language>en-US</dc:language>
  <cp:lastModifiedBy>buh</cp:lastModifiedBy>
  <cp:lastPrinted>2018-05-16T15:29:00Z</cp:lastPrinted>
  <dcterms:modified xsi:type="dcterms:W3CDTF">2020-04-29T03:59:00Z</dcterms:modified>
  <cp:revision>9</cp:revision>
  <dc:subject/>
  <dc:title/>
</cp:coreProperties>
</file>