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78.5pt;mso-wrap-distance-right:0pt" filled="f" o:ole="">
            <v:imagedata r:id="rId3" o:title=""/>
          </v:shape>
          <o:OLEObject Type="Embed" ProgID="Word.Document.8" ShapeID="ole_rId2" DrawAspect="Content" ObjectID="_838191978" r:id="rId2"/>
        </w:objec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6"/>
        <w:gridCol w:w="1275"/>
        <w:gridCol w:w="645"/>
        <w:gridCol w:w="915"/>
        <w:gridCol w:w="1005"/>
        <w:gridCol w:w="554"/>
        <w:gridCol w:w="1366"/>
        <w:gridCol w:w="336"/>
        <w:gridCol w:w="991"/>
        <w:gridCol w:w="593"/>
        <w:gridCol w:w="116"/>
        <w:gridCol w:w="120"/>
        <w:gridCol w:w="162"/>
      </w:tblGrid>
      <w:tr>
        <w:trPr>
          <w:trHeight w:val="2280" w:hRule="atLeast"/>
        </w:trPr>
        <w:tc>
          <w:tcPr>
            <w:tcW w:w="17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56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</w:t>
              <w:br/>
              <w:t xml:space="preserve">к Постановлению администрации </w:t>
              <w:br/>
              <w:t>Сорочинского сельского поселения</w:t>
              <w:br/>
              <w:t>от 11.11.2019г.  № 57-п</w:t>
              <w:br/>
              <w:t xml:space="preserve">«О среднесрочном финансовом </w:t>
              <w:br/>
              <w:t>плане на 2019-2021 годы»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7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512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СРОЧНЫЙ ФИНАНСОВЫЙ ПЛАН СОРОЧИНСКОГО СЕЛЬСКОГО ПО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ЛАЧИНСКОГО МУНИЦИПАЛЬНОГО РАЙОНА ОМСКОЙ ОБЛАСТИ                                                                      на 2019– 2021 годы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</w:tc>
      </w:tr>
      <w:tr>
        <w:trPr>
          <w:trHeight w:val="1080" w:hRule="atLeast"/>
        </w:trPr>
        <w:tc>
          <w:tcPr>
            <w:tcW w:w="9512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ПАРАМЕТРЫ                                                                                                                                                                                                                                           бюджета Сорочинского сельского поселения Калачинского муниципального района                                                                                                                                                                                                            Омской области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 (2017 год)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 (2018 год)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                       (2019 год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              (2020 год)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               (2021 год)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БЮДЖЕТ 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–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1 118,3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7 940,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 486,08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9 235,04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 299,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 456,5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7 574,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7 381,08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9 229,04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 619,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 661,7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 365,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 105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 006,0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 680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–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6 602,8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0 904,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 486,08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9 235,04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1 299,04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бюджетных инвестиций в объекты собственности Сорочинского сельского поселения Калачинского муниципального района Ом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, дефицит (–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 515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67 703,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муниципального долга Сорочинского сельского поселения Калачинского муниципального района Омской области на конец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5c1b7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5c1b7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19</Words>
  <Characters>1820</Characters>
  <CharactersWithSpaces>213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50:00Z</dcterms:created>
  <dc:creator>user</dc:creator>
  <dc:description/>
  <dc:language>en-US</dc:language>
  <cp:lastModifiedBy>user</cp:lastModifiedBy>
  <cp:lastPrinted>2018-12-14T05:00:00Z</cp:lastPrinted>
  <dcterms:modified xsi:type="dcterms:W3CDTF">2020-11-23T10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