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ОРОЧИНСКОГО СЕЛЬСКОГО ПОСЕЛ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ачинского муниципального райо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C99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6.2020 г.</w:t>
      </w:r>
      <w:r>
        <w:rPr>
          <w:rFonts w:cs="Times New Roman" w:ascii="Times New Roman" w:hAnsi="Times New Roman"/>
          <w:color w:val="CC99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7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C99FF"/>
          <w:sz w:val="28"/>
          <w:szCs w:val="28"/>
        </w:rPr>
      </w:pPr>
      <w:r>
        <w:rPr>
          <w:rFonts w:cs="Times New Roman" w:ascii="Times New Roman" w:hAnsi="Times New Roman"/>
          <w:color w:val="CC99FF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едоставления субсидий на возмещение части затрат гражданам, ведущим личное подсобное хозяйство, по производству молока в 2020 году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униципальной программой Калачинского муниципального района Омской области «Развитие экономического потенциала Калачинского муниципального района Омской области на 2014 – 2020 годы», утвержденной постановлением Главы Калачинского муниципального района от 14.10.2013  № 71-п,  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Порядок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субсидий на возмещение части затрат гражданам, ведущим личное подсобное хозяйство, по производству молока в 2020 год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Настоящее постановление распространяет своё действие на правоотношения, возникшие с 01 января 2020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Считать утратившим силу постановление администрации Сорочинского сельского поселения № 20-п от 01.04.2019г. «Об утверждении Порядка предоставления субсидий на возмещение части затрат гражданам, ведущим личное подсобное хозяйство, по производству моло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А.П.Комисса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9.06.2020 г.№ 27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ия субсидии на возмещение части затрат гражданам, ведущим личное подсобное хозяйство, по производству молока в 2020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освоение субсидии на возмещение  части затрат ЛПХ по производству молока за счет межбюджетных трансфертов в 2020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Целью предоставления субсидии является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.</w:t>
      </w:r>
    </w:p>
    <w:p>
      <w:pPr>
        <w:pStyle w:val="Normal"/>
        <w:shd w:fill="FFFFFF" w:val="clear"/>
        <w:spacing w:lineRule="exact" w:line="31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 xml:space="preserve">3. Субсидии на возмещение части затрат ЛПХ по производству молока, </w:t>
      </w:r>
      <w:r>
        <w:rPr>
          <w:rFonts w:eastAsia="Calibri" w:cs="Times New Roman" w:ascii="Times New Roman" w:hAnsi="Times New Roman"/>
          <w:color w:val="000000"/>
          <w:spacing w:val="4"/>
          <w:sz w:val="28"/>
          <w:szCs w:val="28"/>
        </w:rPr>
        <w:t xml:space="preserve">предоставляются администрацией Сорочинского сельского поселения Калачинского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 xml:space="preserve">муниципального района Омской области (далее - администрация) за счет иных межбюджетных трансфертов, передаваемых из районного бюджета в </w:t>
      </w:r>
      <w:r>
        <w:rPr>
          <w:rFonts w:eastAsia="Calibri" w:cs="Times New Roman" w:ascii="Times New Roman" w:hAnsi="Times New Roman"/>
          <w:color w:val="000000"/>
          <w:spacing w:val="4"/>
          <w:sz w:val="28"/>
          <w:szCs w:val="28"/>
        </w:rPr>
        <w:t xml:space="preserve">соответствии с соглашением о передаче части полномочий по созданию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условий для развития сельскохозяйственного производства в поселении.</w:t>
      </w:r>
    </w:p>
    <w:p>
      <w:pPr>
        <w:pStyle w:val="Normal"/>
        <w:shd w:fill="FFFFFF" w:val="clear"/>
        <w:spacing w:lineRule="exact" w:line="31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4. К категории получателей субсидии относятся граждане, которые проживают на территории Сорочинского сельского поселения Калачинского муниципального района, ведущие личное подсобное хозяйство (далее – ЛПХ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и предоставляются при условии согласия получателя субсидии и иных лиц в соответствии с пунктом 5 статьи 78 Бюджетного кодекса Российской Федерации на осуществление главным распорядителем и органами государственного (муниципального) финансового контроля проверок соблюдения ими условий, целей и порядка предоставления субсидии, подлежащего включению в соглашение, иные договоры (соглашения), предусмотренные пунктом 5 статьи 78 Бюджетного кодекс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заключается в соответствии с типовой формой, утверждённой распоряжением Главы Сорочинского сельского поселения Калачинского муниципального района от 06.01.2017 г. № 5-р, а также 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, услуг, утвержденных постановлением Правительства Российской Федерации от 6 сентября 2016 года № 887.</w:t>
      </w:r>
    </w:p>
    <w:p>
      <w:pPr>
        <w:pStyle w:val="Normal"/>
        <w:shd w:fill="FFFFFF" w:val="clear"/>
        <w:spacing w:lineRule="exact" w:line="31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 Субсидии предоставляются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 xml:space="preserve">-с учетом следующих ставок: за 1 литр молока, реализованного ЛПХ </w:t>
      </w: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аготовителям - 2,6 руб.;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1"/>
          <w:sz w:val="28"/>
          <w:szCs w:val="28"/>
        </w:rPr>
        <w:tab/>
        <w:t xml:space="preserve">-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наличие ветеринарного документа на исследование молока;</w:t>
      </w:r>
    </w:p>
    <w:p>
      <w:pPr>
        <w:pStyle w:val="Normal"/>
        <w:shd w:fill="FFFFFF" w:val="clear"/>
        <w:spacing w:lineRule="exact" w:line="310" w:before="7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отсутствие установленных нарушений при получении субсидий.</w:t>
      </w:r>
    </w:p>
    <w:p>
      <w:pPr>
        <w:pStyle w:val="Normal"/>
        <w:shd w:fill="FFFFFF" w:val="clear"/>
        <w:spacing w:lineRule="exact" w:line="310" w:before="0" w:after="0"/>
        <w:ind w:right="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. Субсидии предоставляются администрацией поселения в соответствии со сводной бюджетной росписью бюджета Сорочинского сельского поселения в пределах лимитов 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</w:rPr>
        <w:t>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-2552" w:leader="none"/>
        </w:tabs>
        <w:spacing w:lineRule="exact" w:line="317" w:before="0" w:after="0"/>
        <w:ind w:left="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8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</w:rPr>
        <w:t xml:space="preserve">Сумма субсидии каждому гражданину, ведущему ЛПХ, в месяц на </w:t>
      </w:r>
      <w:r>
        <w:rPr>
          <w:rFonts w:eastAsia="Calibri" w:cs="Times New Roman" w:ascii="Times New Roman" w:hAnsi="Times New Roman"/>
          <w:color w:val="000000"/>
          <w:spacing w:val="7"/>
          <w:sz w:val="28"/>
          <w:szCs w:val="28"/>
        </w:rPr>
        <w:t xml:space="preserve">возмещение части затрат на производство молока за объем, реализованный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Заготовителям (8лпх) определяется по формуле:</w:t>
      </w:r>
    </w:p>
    <w:p>
      <w:pPr>
        <w:pStyle w:val="Normal"/>
        <w:shd w:fill="FFFFFF" w:val="clear"/>
        <w:spacing w:lineRule="exact" w:line="317" w:before="0" w:after="0"/>
        <w:ind w:left="70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val="en-US"/>
        </w:rPr>
        <w:t>S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</w:rPr>
        <w:t xml:space="preserve">лпх = 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</w:rPr>
        <w:t xml:space="preserve">* 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val="en-US"/>
        </w:rPr>
        <w:t>Coi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 w:before="0" w:after="0"/>
        <w:ind w:left="70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 w:before="0" w:after="0"/>
        <w:ind w:left="69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- объем молока, реализованный заготовителю за месяц, в литрах;</w:t>
      </w:r>
    </w:p>
    <w:p>
      <w:pPr>
        <w:pStyle w:val="Normal"/>
        <w:shd w:fill="FFFFFF" w:val="clear"/>
        <w:spacing w:lineRule="exact" w:line="317" w:before="0" w:after="0"/>
        <w:ind w:left="14" w:right="14" w:firstLine="6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4"/>
          <w:sz w:val="28"/>
          <w:szCs w:val="28"/>
          <w:lang w:val="en-US"/>
        </w:rPr>
        <w:t>Coi</w:t>
      </w:r>
      <w:r>
        <w:rPr>
          <w:rFonts w:eastAsia="Calibri" w:cs="Times New Roman" w:ascii="Times New Roman" w:hAnsi="Times New Roman"/>
          <w:color w:val="000000"/>
          <w:spacing w:val="4"/>
          <w:sz w:val="28"/>
          <w:szCs w:val="28"/>
        </w:rPr>
        <w:t xml:space="preserve"> - ставка субсидии за 1 литр реализованного молока, в рублях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определенная.</w:t>
      </w:r>
    </w:p>
    <w:p>
      <w:pPr>
        <w:pStyle w:val="Normal"/>
        <w:shd w:fill="FFFFFF" w:val="clear"/>
        <w:spacing w:lineRule="exact" w:line="317" w:before="0" w:after="0"/>
        <w:ind w:left="14" w:right="14" w:firstLine="6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 этом отчетный объем молока округляется с точностью до полного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литра. Значение показателя 0,5 литра и более округляется до полного литр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7" w:before="0" w:after="0"/>
        <w:ind w:left="7" w:firstLine="6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9"/>
          <w:sz w:val="28"/>
          <w:szCs w:val="28"/>
        </w:rPr>
        <w:t>9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color w:val="000000"/>
          <w:spacing w:val="4"/>
          <w:sz w:val="28"/>
          <w:szCs w:val="28"/>
        </w:rPr>
        <w:t xml:space="preserve">Основанием  для  предоставления  субсидии  на возмещение част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трат ЛПХ по производству молока являются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7" w:before="0" w:after="0"/>
        <w:ind w:left="69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</w:rPr>
        <w:t>9.1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>предоставленные однокра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-выписка (справка) из похозяйственной книг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 w:before="0" w:after="0"/>
        <w:ind w:left="7" w:firstLine="69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заявление   о   возмещении  части   затрат   на  производство  молока  с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 xml:space="preserve">приложением    заверенных    администрацией    сельского    поселения    копий 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</w:rPr>
        <w:t>следующи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17" w:before="0" w:after="0"/>
        <w:ind w:left="69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па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17" w:before="0" w:after="0"/>
        <w:ind w:left="69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</w:rPr>
        <w:t>копии свидетельства о присвоении ИН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17" w:before="0" w:after="0"/>
        <w:ind w:left="69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договора с Заготовител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17" w:before="0" w:after="0"/>
        <w:ind w:left="69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 xml:space="preserve">реквизитов </w:t>
      </w:r>
      <w:r>
        <w:rPr>
          <w:rFonts w:eastAsia="Calibri" w:cs="Times New Roman" w:ascii="Times New Roman" w:hAnsi="Times New Roman"/>
          <w:spacing w:val="-1"/>
          <w:sz w:val="28"/>
          <w:szCs w:val="28"/>
        </w:rPr>
        <w:t>расчетных или корреспондентских счетов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, открытых получателям субсидии в учреждениях Центрального банка Российской Федерации или кредитных организациях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7" w:before="0" w:after="0"/>
        <w:ind w:left="698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9.2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предоставляемые ежемесяч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317" w:before="0" w:after="0"/>
        <w:ind w:left="69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</w:rPr>
        <w:t>справки - расчеты на получение субсидии ЛПХ (приложение № 1);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</w:rPr>
        <w:t>- ветеринарные документы на исследование молока.</w:t>
      </w:r>
    </w:p>
    <w:p>
      <w:pPr>
        <w:pStyle w:val="Normal"/>
        <w:shd w:fill="FFFFFF" w:val="clear"/>
        <w:spacing w:lineRule="exact" w:line="317" w:before="0" w:after="0"/>
        <w:ind w:left="7" w:right="7" w:firstLine="6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</w:rPr>
        <w:t>10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редиторская задолженность ЛПХ предыдущего года, по данной субсидии, выплачивается в текущем  финансовом году, при условии получения межбюджетных трансфертов из областного и районного бюджета  на эти цели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0" w:after="0"/>
        <w:ind w:right="14" w:firstLine="69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 xml:space="preserve">11..Для получения субсидии граждане, ведущие ЛПХ, не позднее 4 числ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сяца, следующего за отчетным, предоставляют в администрацию сельского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поселения документы, необходимые для получения субсидий, указанные соответственно в пункте 9.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дминистрация сельского поселения в течение 2-х рабочих дней 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омента предоставления документов, проверяет их и принимает решение 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ключении   ЛПХ   в Перечень получателей субсидий (далее - перечень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анием для отказа включения ЛПХ в перечень явля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представленных получателем субсидии документов требованиям, определенным настоящим Порядком,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оверность представленной получателем субсид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заявителем условий, предусмотренных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в полном объеме средств местного бюджета, предусмотренных Решением Совета Сорочинского сельского поселения Калачинского муниципального района Омской области о бюджете Сорочинского сельского поселения Калачинского муниципального района Омской области на финансовый год, в котором обратился заявитель за предоставле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еполученные в полном объеме средства из областного и районного бюджета согласно утвержденного лимита.</w:t>
      </w:r>
    </w:p>
    <w:p>
      <w:pPr>
        <w:pStyle w:val="Normal"/>
        <w:shd w:fill="FFFFFF" w:val="clear"/>
        <w:spacing w:lineRule="exact" w:line="317" w:before="0" w:after="0"/>
        <w:ind w:right="385" w:firstLine="684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</w:rPr>
        <w:t>13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</w:rPr>
        <w:t xml:space="preserve">Ежемесячно   до    7   числа    месяца,    следующего   за   отчетным,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>администрация сельского поселения составляет сводный расчет сумм субсидий. Предоставляет в Управление сельского хозяйства и продовольствия администрации Калачинского муниципального района сводную справку-расчет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форме согласно приложению № 2, информацию о начисленных и выплаченных субсидиях, приложение № 3, отчет о расходовании сельским поселением субсидий местным бюджетам на софинансирование мероприятий, не требующих капитальных затрат, на предоставление субсидий гражданам, ведущим личное подсобное хозяйство, на возмещение части затрат по производству молока, приложение № 4,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 xml:space="preserve">сводный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перечень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 xml:space="preserve"> получателей субсидии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по Сорочинскому сельскому поселению Калачинского муниципального района Омской области, приложение № 5.</w:t>
      </w:r>
    </w:p>
    <w:p>
      <w:pPr>
        <w:pStyle w:val="Normal"/>
        <w:shd w:fill="FFFFFF" w:val="clear"/>
        <w:spacing w:lineRule="exact" w:line="317" w:before="0" w:after="0"/>
        <w:ind w:right="72" w:firstLine="6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10"/>
          <w:sz w:val="28"/>
          <w:szCs w:val="28"/>
        </w:rPr>
        <w:t xml:space="preserve">14. В соответствии со статьей 226 Налогового кодекса Российской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 xml:space="preserve">Федерации администрация сельского поселения производит удержание налога на доходы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>физических лиц с сумм субсидий, начисленных гражданам, ведущих ЛПХ и перечисление налога в доход бюджета в установленном порядке.</w:t>
      </w:r>
    </w:p>
    <w:p>
      <w:pPr>
        <w:pStyle w:val="Normal"/>
        <w:shd w:fill="FFFFFF" w:val="clear"/>
        <w:spacing w:lineRule="exact" w:line="317" w:before="0" w:after="0"/>
        <w:ind w:right="385" w:firstLine="684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</w:rPr>
        <w:t xml:space="preserve">15.Перечисление субсидий осуществляется администрацией сельского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 xml:space="preserve">поселения гражданам, ведущим личное подсобное хозяйство - на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 xml:space="preserve">лицевые счета, открытые в кредитных организациях не позднее 2-х дней после </w:t>
      </w:r>
      <w:r>
        <w:rPr>
          <w:rFonts w:eastAsia="Calibri" w:cs="Times New Roman" w:ascii="Times New Roman" w:hAnsi="Times New Roman"/>
          <w:color w:val="000000"/>
          <w:spacing w:val="4"/>
          <w:sz w:val="28"/>
          <w:szCs w:val="28"/>
        </w:rPr>
        <w:t xml:space="preserve">получения денежных средств на счет администрации поселения на данную </w:t>
      </w:r>
      <w:r>
        <w:rPr>
          <w:rFonts w:eastAsia="Calibri" w:cs="Times New Roman" w:ascii="Times New Roman" w:hAnsi="Times New Roman"/>
          <w:color w:val="000000"/>
          <w:spacing w:val="-9"/>
          <w:sz w:val="28"/>
          <w:szCs w:val="28"/>
        </w:rPr>
        <w:t>цель.</w:t>
      </w:r>
    </w:p>
    <w:p>
      <w:pPr>
        <w:pStyle w:val="Normal"/>
        <w:shd w:fill="FFFFFF" w:val="clear"/>
        <w:spacing w:lineRule="exact" w:line="317" w:before="0" w:after="0"/>
        <w:ind w:right="385" w:firstLine="684"/>
        <w:jc w:val="both"/>
        <w:rPr>
          <w:rFonts w:ascii="Times New Roman" w:hAnsi="Times New Roman" w:eastAsia="Calibri" w:cs="Times New Roman"/>
          <w:color w:val="000000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9"/>
          <w:sz w:val="28"/>
          <w:szCs w:val="28"/>
        </w:rPr>
        <w:t xml:space="preserve">16. В случае предоставления недостоверных сведений, а также нарушения условий предоставления субсидий, установленных настоящим Порядком, выплата субсидии приостанавливается. Полученные субсидии подлежат возврату в тридцатидневный срок со дня получения письменного уведомления о необходимости возврата субсидий с указанием реквизитов. </w:t>
      </w:r>
    </w:p>
    <w:p>
      <w:pPr>
        <w:pStyle w:val="Normal"/>
        <w:shd w:fill="FFFFFF" w:val="clear"/>
        <w:spacing w:lineRule="exact" w:line="317" w:before="0" w:after="0"/>
        <w:ind w:right="385" w:firstLine="684"/>
        <w:jc w:val="both"/>
        <w:rPr>
          <w:rFonts w:ascii="Times New Roman" w:hAnsi="Times New Roman" w:eastAsia="Calibri" w:cs="Times New Roman"/>
          <w:color w:val="000000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9"/>
          <w:sz w:val="28"/>
          <w:szCs w:val="28"/>
        </w:rPr>
        <w:t>При не возврате субсидий в указанный срок, администрация сельского поселения обращается в суд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17" w:before="0" w:after="0"/>
        <w:ind w:right="385" w:firstLine="684"/>
        <w:jc w:val="both"/>
        <w:rPr>
          <w:rFonts w:ascii="Times New Roman" w:hAnsi="Times New Roman" w:eastAsia="Calibri" w:cs="Times New Roman"/>
          <w:color w:val="000000"/>
          <w:spacing w:val="-9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9"/>
          <w:sz w:val="28"/>
          <w:szCs w:val="28"/>
        </w:rPr>
        <w:t>17. Контроль за выполнением условий предоставления субсидии осуществляет Администрация поселения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</w:rPr>
        <w:t xml:space="preserve">18. </w:t>
      </w:r>
      <w:r>
        <w:rPr>
          <w:rFonts w:eastAsia="Calibri" w:cs="Times New Roman" w:ascii="Times New Roman" w:hAnsi="Times New Roman"/>
          <w:sz w:val="28"/>
          <w:szCs w:val="28"/>
        </w:rPr>
        <w:t>Субсидии, не использованные в текущем финансовом году, могут использоваться в очередном финансовом году на те же цели при наличии потребности в указанных субсид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случае использования субсидий не по целевому назначению соответствующие средства подлежат возврату в областной бюджет в порядке, установленном законодательством. В случае нарушения срока возврата остатков субсидий, они возвращаютс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В случае невозможности предоставления субсидий в текущем финансовом году в связи с недостаточностью лимитов бюджетных обязательств, предусмотренных в установленном порядке администрации на соответствующий финансовый год, субсидии предоставляются в очередном финансовом году без повторного прохождения проверки на соответствие категориям и критериям отбора, указанным в пункте 9 настоящего Порядка при условии наличия финансирования на эти це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09:00Z</dcterms:created>
  <dc:creator>User</dc:creator>
  <dc:description/>
  <cp:keywords/>
  <dc:language>en-US</dc:language>
  <cp:lastModifiedBy>buh</cp:lastModifiedBy>
  <cp:lastPrinted>2020-06-09T09:15:00Z</cp:lastPrinted>
  <dcterms:modified xsi:type="dcterms:W3CDTF">2020-06-09T03:15:00Z</dcterms:modified>
  <cp:revision>65</cp:revision>
  <dc:subject/>
  <dc:title/>
</cp:coreProperties>
</file>