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/>
      </w:pPr>
      <w:r>
        <w:rPr/>
        <w:t>Приложение № 1 к  Порядку предоставления субсидии на возмещение части затрат гражданам, ведущим личное подсобное хозяйство, по производству молока в 2020 году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– РАСЧЕТ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на возмещение части затрат ЛПХ, по производству молока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 20__ года</w:t>
      </w:r>
    </w:p>
    <w:p>
      <w:pPr>
        <w:pStyle w:val="ConsPlusNonformat"/>
        <w:widowControl/>
        <w:numPr>
          <w:ilvl w:val="0"/>
          <w:numId w:val="0"/>
        </w:numPr>
        <w:ind w:left="2832" w:firstLine="708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мес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чинского сельского поселения  Калачинск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16"/>
        <w:gridCol w:w="3244"/>
        <w:gridCol w:w="1620"/>
      </w:tblGrid>
      <w:tr>
        <w:trPr>
          <w:trHeight w:val="1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/>
              <w:t xml:space="preserve">Гражданин-владелец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ФИО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головье коров в ЛПХ на начало отчетного месяца по похозяйственной книге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спор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етеринарное свидетельство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          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вр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Расчет субсидий на возмещение части затрат ЛПХ, по производству молок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40"/>
        <w:gridCol w:w="1260"/>
        <w:gridCol w:w="1080"/>
        <w:gridCol w:w="1440"/>
        <w:gridCol w:w="1440"/>
        <w:gridCol w:w="1260"/>
      </w:tblGrid>
      <w:tr>
        <w:trPr>
          <w:trHeight w:val="1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дачи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дан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а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купки Заготовителем</w:t>
            </w:r>
          </w:p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тра молока,</w:t>
            </w:r>
            <w:r>
              <w:rPr/>
              <w:t xml:space="preserve"> </w:t>
            </w:r>
          </w:p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/>
              <w:t>(3)=(4)/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умма, выплаченная  ЛП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 закупку молока по договорной закупочной цене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t>Ставка субсидии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  <w:r>
              <w:rPr/>
              <w:t>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t>(6)=(5)*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ДФЛ к удержанию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t xml:space="preserve">(7)=(6)*(13%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змер субсидии к выплат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8)=(6)-(7)</w:t>
            </w:r>
          </w:p>
        </w:tc>
      </w:tr>
      <w:tr>
        <w:trPr>
          <w:trHeight w:val="1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92"/>
        <w:gridCol w:w="319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Гражданин-владелец ЛПХ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Заготовитель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одтверждаю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Сорочинского сельского поселения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24:00Z</dcterms:created>
  <dc:creator>user</dc:creator>
  <dc:description/>
  <cp:keywords/>
  <dc:language>en-US</dc:language>
  <cp:lastModifiedBy>buh</cp:lastModifiedBy>
  <cp:lastPrinted>2019-04-04T16:11:00Z</cp:lastPrinted>
  <dcterms:modified xsi:type="dcterms:W3CDTF">2020-06-09T03:16:00Z</dcterms:modified>
  <cp:revision>21</cp:revision>
  <dc:subject/>
  <dc:title/>
</cp:coreProperties>
</file>