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ОРО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АЧИ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24.04. 2020 г. № 18 -п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ind w:right="-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14-2019 годы» за 2019 год</w:t>
      </w:r>
    </w:p>
    <w:p>
      <w:pPr>
        <w:pStyle w:val="Normal"/>
        <w:spacing w:lineRule="auto" w:line="360"/>
        <w:ind w:right="-5" w:firstLine="10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Положения О бюджетном процессе и бюджетном устройстве в Сорочинском сельском поселении  Калачинского муниципального района Омской области, УТВЕРДИТЬ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чёт о реализации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14-2019 годы» за 2019 год согласно приложению № 1 к настоящему постановлению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яснительную записку к отчёту о реализации муниципальной программы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14-2019 годы» за 2019 год согласно приложению № 2 к настоящему постановлению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Отчёт об оценке эффективности муниципальной программы Сороч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Сорочинском сельском поселении Калачинского муниципального района Омской области на 2014-2019 годы» за 2019 год согласно приложению № 3 к настоящему постановлени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стоящее постановление опубликовать в средствах массовой информации согласно установленному законодательств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                                                 А.П.Комисс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28:00Z</dcterms:created>
  <dc:creator>buh</dc:creator>
  <dc:description/>
  <cp:keywords/>
  <dc:language>en-US</dc:language>
  <cp:lastModifiedBy>buh</cp:lastModifiedBy>
  <cp:lastPrinted>2018-05-15T11:42:00Z</cp:lastPrinted>
  <dcterms:modified xsi:type="dcterms:W3CDTF">2020-04-28T09:40:00Z</dcterms:modified>
  <cp:revision>7</cp:revision>
  <dc:subject/>
  <dc:title/>
</cp:coreProperties>
</file>