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Приложение № 2 к постановлению администрации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Сорочинского сельского поселения № 18-п от 24.04.2020г.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исполнении муниципальной программ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очинского сельского поселе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 муниципального района Ом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азвитие местного самоуправления и решение вопросов местн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чения  в Сорочинском сельском поселении Калачин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Омской област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>на 2014-2019г.» за 2019 г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полнению муниципальной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17-2019 годы»</w:t>
      </w:r>
      <w:r>
        <w:rPr>
          <w:rFonts w:cs="Times New Roman" w:ascii="Times New Roman" w:hAnsi="Times New Roman"/>
          <w:b/>
          <w:sz w:val="32"/>
          <w:szCs w:val="32"/>
        </w:rPr>
        <w:t xml:space="preserve"> з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программа «Обеспечение эффективного муниципального управления, управления общественными финансами и имуществом сельского поселения».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её входит Ведомственная целевая программа Сорочинского сельского поселения Калачинского муниципального района Омской области «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с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ления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их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лн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ий </w:t>
      </w:r>
      <w:r>
        <w:rPr>
          <w:spacing w:val="-1"/>
          <w:sz w:val="28"/>
          <w:szCs w:val="28"/>
        </w:rPr>
        <w:t>а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цией сельского посел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ффективное, ответственное и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администрации Сорочинского сельского поселения Калачинского муниципального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19 году были запланированы средства на проведение мероприятий по уточненному плану 4051,9 тыс. руб. Фактически использованы средства в размере 4051,9 тыс.руб. Средства бюджета поселения составляют 4051,9 тыс., в т.ч. на заработную плату высшего должностного лица и аппарата администрации- 2130,9 тыс.руб.; услуги связи- 46,9 тыс.руб.; коммунальные услуги – 66,1 тыс.руб.; услуги по содержанию имущества- 20,5 тыс.руб.; прочие расходы, услуги- 268,0 тыс.руб., прочие расходы, другие общегосударстве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дпрограмма «Развитие культуры сельского поселения»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были запланированы средства 3673,7 тыс.руб.. В том числе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1735,6 тыс.руб.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культурно-досугового обслуживания населения 1938,1 тыс.руб., в том числе: на оплату услуг электросвязи – 29,1 тыс.руб., на содержание имущества – 717,9 тыс.руб., на прочие работы и услуги – 95,3 тыс.руб., 69,1 тыс.руб. на проведение мероприятий культурно - досуговый деятельности, на уплату налога на имущество – 38,9 тыс.руб., на приобретение ГСМ – 31,5 тыс.руб., на приобретение расходных материалов и канцелярских принадлежностей – 214,9 тыс.руб., на оплату коммунальных услуг – 546 тыс.руб., на приобретение основных средств 108 тыс.руб. По итогам 2019 года все средства были использованы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дпрограмма «Развитие жилищно-коммунального хозяйства сельского посел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точненным бюджетным назначениям было предусмотрено средств 1074,0 тыс.руб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уличному освещению составили 396,8 тыс.руб.. На содержание и уборку территории улиц, площадей, тротуаров (за исключением придомовых территорий) израсходовано 261,1 тыс.руб. На повышение благоустроенности – 416,1234,3 тыс.руб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2019 году средства использованы в полном объем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программа 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19 году подпрограммой предусмотрено финансирование</w:t>
      </w:r>
      <w:r>
        <w:rPr/>
        <w:t xml:space="preserve"> </w:t>
      </w:r>
      <w:r>
        <w:rPr>
          <w:sz w:val="28"/>
          <w:szCs w:val="28"/>
        </w:rPr>
        <w:t xml:space="preserve">на улучшение состояния улично-дорожной сети; создание условий для безопасного дорожного движе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работы, связанные с осуществлением деятельности по содержанию и ремонту автомобильных дорог общего пользования местного значения – 510,7 тыс.руб. в том числе: на содержание дорог (заключены договора по очистке дорог от снежного покрова, грейдирование дорог) - на общую сумму 376,9 тыс.руб.,  на ремонт дороги в д.Петровка  израсходованы средства в сумме 201 тыс.руб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средства были использованы не полностью: запланировано дорожного фонда в сумме 851,5 тыс.руб., исполнено 577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дпрограмма «Развитие массового спорта на территории сельского поселени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рамках подпрограммы было запланировано средств на проведение мероприятий  в размере – 59,6 тыс.руб. Средства предусмотрены на транспортные услуги по подвозу участников соревнований и заправка ГСМ, приобретение канцелярских принадлежностей и хозяйственных материалов – 24,3 тыс.руб, на заливку и очистку хоккейной коробки в зимнее время – 24,9 тыс.руб. Намечено продолжить работу по организации духовно-нравственного и патриотического воспитания молодежи и предупреждению наркомании, алкоголизма, табакокурения и правонарушений в молодежной сред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едства в 2019 году использованы в полном объем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Подпрограмма «Обеспечение первичных мер пожарной безопасности в сельском поселении»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правлены на обеспечение первичных мер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19 год были запланированы мероприятия по приобретению запасных частей для установки приобретенных гидрантов для тушения пожаров на территории сельского поселения. Расходы на финансирование мероприятия составили  21,4 тыс.руб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 итогам 2019 года средства были использованы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                 Е.А.Марты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19:00Z</dcterms:created>
  <dc:creator>USER</dc:creator>
  <dc:description/>
  <cp:keywords/>
  <dc:language>en-US</dc:language>
  <cp:lastModifiedBy>buh</cp:lastModifiedBy>
  <cp:lastPrinted>2018-02-07T11:04:00Z</cp:lastPrinted>
  <dcterms:modified xsi:type="dcterms:W3CDTF">2020-04-28T10:59:00Z</dcterms:modified>
  <cp:revision>71</cp:revision>
  <dc:subject/>
  <dc:title/>
</cp:coreProperties>
</file>