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РОЕК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СОРОЧ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от .05.2025       №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исполнении бюджета Сорочинского сельского поселения                           Калачинского муниципального района Омской области за 2024 год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В соответствии с пунктом 2 статьи 23 </w:t>
      </w:r>
      <w:r>
        <w:rPr>
          <w:sz w:val="28"/>
          <w:szCs w:val="28"/>
        </w:rPr>
        <w:t xml:space="preserve">Положения о бюджетном процессе и бюджетном устройстве в </w:t>
      </w:r>
      <w:r>
        <w:rPr>
          <w:sz w:val="28"/>
          <w:szCs w:val="28"/>
          <w:lang w:val="ru-RU"/>
        </w:rPr>
        <w:t>Сорочинском</w:t>
      </w:r>
      <w:r>
        <w:rPr>
          <w:sz w:val="28"/>
          <w:lang w:val="ru-RU"/>
        </w:rPr>
        <w:t xml:space="preserve"> </w:t>
      </w:r>
      <w:r>
        <w:rPr>
          <w:sz w:val="28"/>
          <w:szCs w:val="28"/>
        </w:rPr>
        <w:t xml:space="preserve">сельском поселении Калачинского муниципального района Омской области Совет </w:t>
      </w:r>
      <w:r>
        <w:rPr>
          <w:sz w:val="28"/>
          <w:lang w:val="ru-RU"/>
        </w:rPr>
        <w:t xml:space="preserve">Сорочинского </w:t>
      </w:r>
      <w:r>
        <w:rPr>
          <w:sz w:val="28"/>
          <w:szCs w:val="28"/>
        </w:rPr>
        <w:t>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lang w:val="ru-RU"/>
        </w:rPr>
        <w:t>Утвердить отчет об исполнении бюджета Сорочинского сельского поселения Калачинского муниципального района Омской области за 2024 год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lang w:val="ru-RU"/>
        </w:rPr>
        <w:t>- по доходам в сумме 20 394 017,65 рублей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lang w:val="ru-RU"/>
        </w:rPr>
        <w:t>- по расходам в сумме 20 848 566,0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;</w:t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- дефицит бюджета в сумме 454 548,4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lang w:val="ru-RU"/>
        </w:rPr>
        <w:t>2. Утвердить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lang w:val="ru-RU"/>
        </w:rPr>
        <w:t>- исполнение по доходам бюджета поселения по кодам классификации доходов бюджетов за 2024 год согласно приложению № 1 к настоящему решению;</w:t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- исполнение по расходам бюджета поселения по разделам и подразделам классификации расходов бюджетов за 2024 год согласно приложению № 2 к настоящему решению; </w:t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- исполнение по расходам бюджета поселения по ведомственной структуре расходов бюджета за 2024 год согласно приложению № 3 к настоящему решению;</w:t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- исполнение по источникам финансирования дефицита бюджета поселения по кодам классификации источников финансирования дефицитов бюджетов за 2024 год согласно приложению № 4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3.  </w:t>
      </w:r>
      <w:r>
        <w:rPr>
          <w:sz w:val="28"/>
          <w:szCs w:val="28"/>
          <w:lang w:val="ru-RU"/>
        </w:rPr>
        <w:t>Опубликовать настоящее решение в «Сорочинском муниципальном  вестнике» и разместить на официальном портале Госвеб https://sorochinskogo-r52.gosweb.gosuslugi.ru/glavnoe/byudzhet/otchet-ob-ispolnenii-byudzheta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редседатель Совета Сорочинского                                          Н.Г.Крысов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ельского поселения                                                                       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/>
        </w:rPr>
        <w:t>Глава Сорочинского сельского  поселения                              А.П. Комиссаров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type w:val="nextPage"/>
      <w:pgSz w:w="11906" w:h="16838"/>
      <w:pgMar w:left="1134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01:00Z</dcterms:created>
  <dc:creator>Кириллова</dc:creator>
  <dc:description/>
  <cp:keywords/>
  <dc:language>en-US</dc:language>
  <cp:lastModifiedBy>buh</cp:lastModifiedBy>
  <cp:lastPrinted>2025-03-27T10:32:00Z</cp:lastPrinted>
  <dcterms:modified xsi:type="dcterms:W3CDTF">2025-03-27T04:32:00Z</dcterms:modified>
  <cp:revision>80</cp:revision>
  <dc:subject/>
  <dc:title> </dc:title>
</cp:coreProperties>
</file>