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711"/>
      </w:tblGrid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spacing w:lineRule="exact" w:line="360"/>
              <w:ind w:left="563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740025" cy="3050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025" cy="305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5"/>
                                  </w:tblGrid>
                                  <w:tr>
                                    <w:trPr>
                                      <w:trHeight w:val="4099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  <w:t>СОРОЧ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  <w:t>КАЛАЧ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4"/>
                                            <w:lang w:val="ru-RU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646930, Омская облас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Калачинский р-он, с.Сорочи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л. Центральная,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тел. (381-55) 43-1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551502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moi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list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.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.20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. 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8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01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75pt;height:240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5"/>
                            </w:tblGrid>
                            <w:tr>
                              <w:trPr>
                                <w:trHeight w:val="4099" w:hRule="atLeast"/>
                              </w:trPr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  <w:t>СОРОЧ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  <w:t>КАЛАЧ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ru-RU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646930, Ом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алачинский р-он, с.Сорочи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ул. Центральная,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л. (381-55) 43-1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55150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mo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.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В Совет Сорочинского сельского поселения Калачинского  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right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мской области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правляю для принятия проект решения Совета Сорочинского сельского поселения Калачинского муниципального района Омской области «О безвозмездной передаче недвижимого имущества из муниципальной собственности Сорочинского сельского поселения Калачинского муниципального района Омской области в собственность Омской области»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сельского поселения                                                А.П.Комиссар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РОЧИНСКОГО СЕЛЬСКОГО ПОСЕЛЬСКОГО ПОСЕЛЕН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МСКОЙ ОБЛАСТ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___» ____________ 2024 года                                            №   ___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безвозмездной передаче недвижимого имущества из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й собственности Сорочин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мской области в собственность Омской област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Сорочинского сельского поселения Калачинского муниципального района, Совет Сорочинского сельского поселения Калачинского муниципального района Омской области РЕШИ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1. Передать безвозмездно недвижимое имущество из муниципальной собственности Сорочинского сельского поселения Калачинского муниципального района Омской области в собственность Омской области в соответствии с приложением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Администрации Сорочинского сельского поселения Калачинского муниципального района Омской области осуществить процедуру передачи имуществ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редседатель Совета Сорочинского сельского поселения Калачинског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___________Н.Г.Крысов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Глава Сорочинского сельского поселения Калачинског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ого района Ом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_______________А.П.Комиссаров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«___» _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buh</cp:lastModifiedBy>
  <cp:lastPrinted>2021-03-02T10:37:00Z</cp:lastPrinted>
  <dcterms:modified xsi:type="dcterms:W3CDTF">2024-05-29T10:51:00Z</dcterms:modified>
  <cp:revision>49</cp:revision>
  <dc:subject/>
  <dc:title>СОВЕТ ДЕПУТАТОВ</dc:title>
</cp:coreProperties>
</file>