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00.07.2025                                                                        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поселения за 1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6 статьи 6, пунктом 5 статьи 20 Положения о бюджетном процессе в Сорочин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474 182,44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5 716 294,3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242 111,8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полугодие 2025 года в Совет Сороч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П. Комисс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10-10-20T13:44:00Z</cp:lastPrinted>
  <dcterms:modified xsi:type="dcterms:W3CDTF">2025-07-11T08:06:00Z</dcterms:modified>
  <cp:revision>60</cp:revision>
  <dc:subject/>
  <dc:title> </dc:title>
</cp:coreProperties>
</file>