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8"/>
          <w:szCs w:val="28"/>
        </w:rPr>
        <w:t>ГЛАВА</w:t>
      </w:r>
      <w:r>
        <w:rPr>
          <w:b/>
          <w:sz w:val="28"/>
          <w:szCs w:val="28"/>
          <w:lang w:val="ru-RU"/>
        </w:rPr>
        <w:t xml:space="preserve"> СОРОЧИН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Style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Style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Style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04.2021</w:t>
        <w:tab/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5-п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center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О внесении изменений и дополнений в административный регламент предоставления муниципальной услуги  «О совершении нотариальных действий», утвержденный постановление главы Сорочинского сельского поселения от 17.04.2012 № 42-п ( приложение № 21)</w:t>
      </w:r>
    </w:p>
    <w:p>
      <w:pPr>
        <w:pStyle w:val="Style16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7 июля 2010 года № 210 - ФЗ «Об организации предоставления государственных и муниципальных услуг», с Федеральным законом от 26 июля 2019 г. N 226-ФЗ «О внесении изменений в Основы законодательства Российской Федерации о нотариате и статью 16.1 Федерального закона «Об общих принципах организации местного самоуправления в Российской Федерации»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СТАНОВЛЯЮ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21 постановления глав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роч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 17.04.201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42-п «Об утверждении административных регламентов по предоставлению муниципальных услуг в Сорочинском  сельском поселении» «Административный регламент по предоставлению муниципальной услуги: «Совершение нотариальных действий» (далее – административный регламент) внести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Пункт 2.3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 Результатом предоставления муниципальной услуги является:</w:t>
      </w:r>
    </w:p>
    <w:p>
      <w:pPr>
        <w:pStyle w:val="Style16"/>
        <w:ind w:firstLine="708"/>
        <w:jc w:val="both"/>
        <w:rPr>
          <w:sz w:val="28"/>
          <w:szCs w:val="28"/>
          <w:lang w:val="ru-RU"/>
        </w:rPr>
      </w:pPr>
      <w:r>
        <w:rPr>
          <w:rStyle w:val="Blk"/>
          <w:color w:val="333333"/>
          <w:sz w:val="28"/>
          <w:szCs w:val="28"/>
          <w:lang w:val="ru-RU"/>
        </w:rPr>
        <w:t xml:space="preserve">1) </w:t>
      </w:r>
      <w:r>
        <w:rPr>
          <w:rStyle w:val="Blk"/>
          <w:color w:val="333333"/>
          <w:sz w:val="28"/>
          <w:szCs w:val="28"/>
        </w:rPr>
        <w:t>удостоверять доверенности, за исключением доверенностей на распоряжение недвижимым имуще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2) принимать меры по охране наследственного имущества путем производства описи наследственного имуществ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3) свидетельствовать верность копий документов и выписок из ни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4) свидетельствовать подлинность подписи на документа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5) удостоверяют сведения о лицах в случаях, предусмотренных законодательством 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6) удостоверяют факт нахождения гражданина в живы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7) удостоверяют факт нахождения гражданина в определенном мест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8) удостоверяют тождественность гражданина с лицом, изображенным на фотограф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9) удостоверяют время предъявления документов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10) удостоверяют равнозначность электронного документа документу на бумажном носител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11) удостоверяют равнозначность документа на бумажном носителе электронному доку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в пункте 2.6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пред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удостоверения завещ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спорт или другие документы, удостоверяющие личность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 об уплате государственной пошлины или нотариального тарифа» признать утратившим си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в пункте 3.1.2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4 признать утратившим сил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приложение 4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</w:t>
      </w:r>
    </w:p>
    <w:p>
      <w:pPr>
        <w:pStyle w:val="Style1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стоящее постановление разместить на официальном сайте Калачинского муниципального района в сети «Интернет»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ис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</w:r>
      <w:r>
        <w:rPr>
          <w:sz w:val="28"/>
          <w:szCs w:val="28"/>
          <w:lang w:val="ru-RU"/>
        </w:rPr>
        <w:t>А.П.Комиссаров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Century Gothic" w:hAnsi="Century Gothic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entury Gothic" w:hAnsi="Century Gothic" w:eastAsia="Times New Roman" w:cs="Times New Roman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Style13"/>
    <w:qFormat/>
    <w:rPr/>
  </w:style>
  <w:style w:type="character" w:styleId="Skypepnhcontainer">
    <w:name w:val="skype_pnh_container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rightspan">
    <w:name w:val="skype_pnh_right_span"/>
    <w:basedOn w:val="Style13"/>
    <w:qFormat/>
    <w:rPr/>
  </w:style>
  <w:style w:type="character" w:styleId="Skypepnhmark">
    <w:name w:val="skype_pnh_mark"/>
    <w:basedOn w:val="Style13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Blk">
    <w:name w:val="blk"/>
    <w:basedOn w:val="Style13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41:00Z</dcterms:created>
  <dc:creator>Admin</dc:creator>
  <dc:description/>
  <cp:keywords/>
  <dc:language>en-US</dc:language>
  <cp:lastModifiedBy>user</cp:lastModifiedBy>
  <cp:lastPrinted>2019-10-15T10:41:00Z</cp:lastPrinted>
  <dcterms:modified xsi:type="dcterms:W3CDTF">2021-04-19T05:23:00Z</dcterms:modified>
  <cp:revision>46</cp:revision>
  <dc:subject/>
  <dc:title/>
</cp:coreProperties>
</file>