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ГЛАВА СОРОЧИНСКОГО СЕЛЬСКОГО ПОСЕЛЕНИЯ</w:t>
      </w:r>
    </w:p>
    <w:p>
      <w:pPr>
        <w:pStyle w:val="Heading1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КАЛАЧИНСКОГО МУНИЦИПАЛЬНОГО РАЙОНА </w:t>
      </w:r>
    </w:p>
    <w:p>
      <w:pPr>
        <w:pStyle w:val="Heading1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МСКОЙ ОБЛАСТ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08.2014 г.                                                                              № 48-п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административный регламент предоставления муниципальной услуги «О совершении нотариальных действий», утвержденный постановлением главы Сорочинского сельского поселения от 17.04.2012 № 42-п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</w:rPr>
        <w:t>от 06.10.2003 № 131-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Основами законодательства Российской Федерации о нотариате от 11.02.1993 № 4462-1, Уставом Сорочинского сельского поселения Калачинского муниципального район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</w:rPr>
        <w:t>административный регламент предоставления муниципальной услуги «О совершении нотариальных действий», утвержденный постановлением главы Сорочинского сельского поселения от 17.04.2012 № 42-п (приложение № 21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и дополнения следующего содержания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пункт 2.3</w:t>
      </w:r>
      <w:r>
        <w:rPr>
          <w:color w:val="000000"/>
          <w:sz w:val="28"/>
          <w:szCs w:val="28"/>
        </w:rPr>
        <w:t xml:space="preserve"> дополнить текстом следующего содержани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 удостоверение факта нахождения гражданина в живых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е факта нахождения гражданина в определенном мест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е тождественности гражданина с лицом, изображенным на фотографи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е времени предъявления документов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е равнозначности электронного документа документу на бумажном носител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е равнозначности документа на бумажном носителе электронному документу.»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ункт 2.6</w:t>
      </w:r>
      <w:r>
        <w:rPr>
          <w:color w:val="000000"/>
          <w:sz w:val="28"/>
          <w:szCs w:val="28"/>
        </w:rPr>
        <w:t xml:space="preserve"> дополнить текстом следующего содержа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При удостоверении </w:t>
      </w:r>
      <w:r>
        <w:rPr>
          <w:sz w:val="28"/>
          <w:szCs w:val="28"/>
        </w:rPr>
        <w:t>факта нахождения гражданина в живых</w:t>
      </w:r>
      <w:r>
        <w:rPr>
          <w:sz w:val="28"/>
        </w:rPr>
        <w:t xml:space="preserve"> необходимо предоставление документов, подтверждающих личности заявителей (оригиналы). 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При удостоверении </w:t>
      </w:r>
      <w:r>
        <w:rPr>
          <w:sz w:val="28"/>
          <w:szCs w:val="28"/>
        </w:rPr>
        <w:t>факта нахождения гражданина в определенном месте</w:t>
      </w:r>
      <w:r>
        <w:rPr>
          <w:sz w:val="28"/>
        </w:rPr>
        <w:t xml:space="preserve"> необходимо предоставление документов, подтверждающих личности заявителей (оригиналы)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При удостоверении </w:t>
      </w:r>
      <w:r>
        <w:rPr>
          <w:sz w:val="28"/>
          <w:szCs w:val="28"/>
        </w:rPr>
        <w:t>тождественности гражданина с лицом, изображенным на фотографии,</w:t>
      </w:r>
      <w:r>
        <w:rPr>
          <w:sz w:val="28"/>
        </w:rPr>
        <w:t xml:space="preserve"> необходимо предоставление следующих документов и данных: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- документов, подтверждающих личности заявителей (оригиналы);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- фотографии лица, тождественность с которой необходимо удостоверить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>удостоверении времени предъявления документов</w:t>
      </w:r>
      <w:r>
        <w:rPr>
          <w:sz w:val="28"/>
        </w:rPr>
        <w:t xml:space="preserve"> необходимо предоставление следующих документов: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 xml:space="preserve">- документов, подтверждающих личности заявителей (оригиналы); </w:t>
      </w:r>
    </w:p>
    <w:p>
      <w:pPr>
        <w:pStyle w:val="Default"/>
        <w:ind w:firstLine="709"/>
        <w:jc w:val="both"/>
        <w:rPr/>
      </w:pPr>
      <w:r>
        <w:rPr>
          <w:sz w:val="28"/>
        </w:rPr>
        <w:t>- оригиналов и копий документов при условии, что эти документы не противоречат законодательным актам Российской Федерации.</w:t>
      </w:r>
      <w:r>
        <w:rPr/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>удостоверении равнозначности электронного документа документу на бумажном носителе</w:t>
      </w:r>
      <w:r>
        <w:rPr>
          <w:sz w:val="28"/>
        </w:rPr>
        <w:t xml:space="preserve"> необходимо предоставление следующих документов: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 xml:space="preserve">- документов, подтверждающих личности заявителей (оригиналы);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- оригиналов и копий документов при условии, что эти документы не противоречат законодательным актам Российской Федерации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>удостоверении равнозначности документа на бумажном носителе электронному документу</w:t>
      </w:r>
      <w:r>
        <w:rPr>
          <w:sz w:val="28"/>
        </w:rPr>
        <w:t xml:space="preserve"> необходимо предоставление следующих документов: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 xml:space="preserve">- документов, подтверждающих личности заявителей (оригиналы); 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- оригиналов и копий документов при условии, что эти документы не противоречат законодательным актам Российской Федерации.»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>
          <w:sz w:val="28"/>
        </w:rPr>
      </w:pPr>
      <w:r>
        <w:rPr>
          <w:sz w:val="28"/>
        </w:rPr>
        <w:t>Глава Сорочинского</w:t>
      </w:r>
    </w:p>
    <w:p>
      <w:pPr>
        <w:pStyle w:val="Default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 xml:space="preserve">                          В.Н. Шишлак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50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4-08-20T03:51:00Z</dcterms:modified>
  <cp:revision>3</cp:revision>
  <dc:subject/>
  <dc:title/>
</cp:coreProperties>
</file>